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16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ыполнение ремонтных работ из материалов поставщика в детской художественной школе им. Тавасиев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Чиплакова  Нина Владимировна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 Муниципальным заказчиком является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6"/>
        </w:rPr>
        <w:t xml:space="preserve">детская </w:t>
      </w:r>
      <w:r>
        <w:rPr>
          <w:rFonts w:cs="Century" w:ascii="Century" w:hAnsi="Century"/>
          <w:sz w:val="24"/>
          <w:szCs w:val="24"/>
        </w:rPr>
        <w:t>художественная школа  им. Тавасиева,  РСО-Алания, г. Владикавказ, пр. Коста, 18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3» октября 2007года по15 часов 30минут «3» октябр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0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413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Выполнение ремонтных работ согласно локального сметного расчета №2хш – Приложение №3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</w:t>
      </w:r>
      <w:r>
        <w:rPr>
          <w:rFonts w:cs="Century" w:ascii="Century" w:hAnsi="Century"/>
          <w:b w:val="false"/>
          <w:sz w:val="24"/>
          <w:szCs w:val="24"/>
        </w:rPr>
        <w:t>362000, РСО-Алания, г. Владикавказ, пр. Коста, 181, детская художественная школа им. Тавасиев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 работ: октябрь 2007года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данного вида работ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сорок девять тысяч шестьсот девяносто семь рублей, 66ко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безналичным расчето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» октября 2007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РСО-Алания, ст. Архонская, ул. Огородная, 96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.10.2007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Торгово-Строительная Компания СтройБес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8"/>
              <w:jc w:val="lef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2.10.2007г. в 14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36"/>
        <w:gridCol w:w="1620"/>
        <w:gridCol w:w="1769"/>
        <w:gridCol w:w="1384"/>
        <w:gridCol w:w="1463"/>
        <w:gridCol w:w="118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48 500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Торгово-Строительная Компания СтройБест»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49 000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4"/>
        </w:rPr>
        <w:t xml:space="preserve">ООО «КАД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48 500руб. (</w:t>
      </w:r>
      <w:r>
        <w:rPr>
          <w:sz w:val="24"/>
          <w:szCs w:val="26"/>
        </w:rPr>
        <w:t>триста сорок восем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ООО «КАД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ст. Архонская, ул. Огородная, 96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     </w:t>
      </w:r>
      <w:r>
        <w:rPr>
          <w:b/>
          <w:sz w:val="24"/>
          <w:szCs w:val="26"/>
        </w:rPr>
        <w:t>Триста сорок восем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sz w:val="24"/>
          <w:szCs w:val="26"/>
        </w:rPr>
      </w:pPr>
      <w:r>
        <w:rPr>
          <w:rFonts w:eastAsia="Arial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6"/>
        </w:rPr>
        <w:t>ООО «Торгово-Строительная Компания СтройБест»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 xml:space="preserve">РСО-Алания, г. Владикавказ, ул. Станиславского, 10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</w:t>
      </w:r>
      <w:r>
        <w:rPr>
          <w:b/>
          <w:sz w:val="24"/>
          <w:szCs w:val="26"/>
        </w:rPr>
        <w:t>Триста сорок девять тысяч рублей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  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дтаева А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7:57:00Z</dcterms:created>
  <dc:creator>Dom</dc:creator>
  <dc:description/>
  <cp:keywords/>
  <dc:language>en-US</dc:language>
  <cp:lastModifiedBy>Dom</cp:lastModifiedBy>
  <cp:lastPrinted>2007-09-28T10:10:00Z</cp:lastPrinted>
  <dcterms:modified xsi:type="dcterms:W3CDTF">2007-10-03T07:57:00Z</dcterms:modified>
  <cp:revision>2</cp:revision>
  <dc:subject/>
  <dc:title>УПОЛНОМОЧЕННЫЙ ОРГАН  «УПРАВЛЕНИЕ ПО ЗАКУПКАМ И ТОРГАМ» АМС Г</dc:title>
</cp:coreProperties>
</file>