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88 г. Владикавказа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36-06. от «8» августа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санитарно технических работ в муниципальном дошкольном образовательном учреждении №88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88 г. Владикавказа, РСО-Алания, г. Владикавказ, ул. Ген. Дзусова, 17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4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сгонов у трубопроводов диаметром до: 2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емонтаж радиаторов весом до: 80к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становка радиаторов: чугун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диатор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ена арматуры задвижек диаметром до: 5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арматуры задвижек диаметром до: 10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арматуры вентилей и клапанов обратных муфтовых диаметром до: 2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арматуры вентилей и клапанов обратных муфтовых диаметром до: 5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мена внутренних трубопроводов из стальных труб диаметром: 2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25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4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5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чистка и промывка отопительных приборов радиаторов весом до: 80кг. внутри зд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лив и наполнение водой системы отопления: с осмотром систе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верка на прогрев отопительных приборов с регулировк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: воздушных кранов радиатор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резки в действующие внутренние сети трубопроводов отопления и водоснабжения диаметром: до 40м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идравлическое испытание трубопроводов систем отопления, водопровода и горячего водоснабжения диаметром: до 5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сгон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>квт радиаторов и конвектор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шт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100м трубопроводов 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>100 прибор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объема зд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рибор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рез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трубопро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Ген. Дзусова,17, муниципальное дошкольное образовательное учреждение №88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85 344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9 августа, срок окончания 15 августа 2006г.(15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контракта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2:37:00Z</dcterms:created>
  <dc:creator>Обухань  Михаил  Иванович</dc:creator>
  <dc:description/>
  <cp:keywords/>
  <dc:language>en-US</dc:language>
  <cp:lastModifiedBy>Бдайциев Эльбрус</cp:lastModifiedBy>
  <cp:lastPrinted>2006-08-08T16:33:00Z</cp:lastPrinted>
  <dcterms:modified xsi:type="dcterms:W3CDTF">2006-08-08T12:37:00Z</dcterms:modified>
  <cp:revision>2</cp:revision>
  <dc:subject/>
  <dc:title>   Дзжуджыхъжуы   горжты                                                             Администрация     </dc:title>
</cp:coreProperties>
</file>