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30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ый ремонт дорожного покрытия г.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л. Чапаева (от ул.Тельмана до ул.Маркова)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Ведомость объемов работ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10 549 034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53507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Подготовительные работы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99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лка деревьев мягких пород с корня, диаметр стволов более 32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деревье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,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99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лка деревьев мягких пород с корня, диаметр стволов до 28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деревье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100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левка древесины на расстояние до 300 м тракторами мощностью 79 (108) кВт (л.с.), диаметр стволов до 3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хвост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,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3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100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левка древесины на расстояние до 300 м тракторами мощностью 79 (108) кВт (л.с.), диаметр стволов свыше 3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хвост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9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9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1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9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101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делка древесины мягких пород, полученной от валки леса, диаметр стволов до 28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деревье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3,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101-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делка древесины мягких пород, полученной от валки леса, диаметр стволов более 32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деревье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8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9,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6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10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чевка пней в грунтах естественного залегания корчевателями-собирателями на тракторе 79 (108) кВт (л.с.) с перемещением пней до 5 м, диаметр пней до 32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пн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,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6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105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чевка пней в грунтах естественного залегания корчевателями-собирателями на тракторе 79 (108) кВт (л.с.) с перемещением пней до 5 м, диаметр пней свыше 32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пн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1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10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ям подкоренных бульдозерами мощностью 79 (108) кВт (л.с.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5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2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ЦП311-1-10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15; ЭМ*1,1; ЗПМ*1,1; ТЗ*1,15; ТЗМ*1,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рова погруз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д от ФЕР к ТЕР (ОЗП*1,15; ЭМ*1,1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83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27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ЦП311-1-108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15; ЭМ*1,1; ЗПМ*1,1; ТЗ*1,15; ТЗМ*1,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рова разгруз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д от ФЕР к ТЕР (ОЗП*1,15; ЭМ*1,1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83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27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дров на 15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2-024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рова разделанные длиной 1.5-2 м сосна, ольха-возврат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9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10 с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6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5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59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096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регенирацию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еремещением до 10 м бульдозерами мощностью 96 (130) кВт (л.с.), 2 группа грунт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5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5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7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1-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перемещении грунта на каждые последующие 10 м добавлять к норме 01-01-031-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4,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4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25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65 (0,5-1) м3, группа грунтов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1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2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87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2 км в резер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1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бортовых камней на бетонном основан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,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8,21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1-00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0,8; ОЗП*0,8; ЭМ*0,8; ЗПМ*0,8; МАТ*0; ТЗ*0,8; ТЗМ*0,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ановка железобетонных центрифугированных опор, промежуточных, свободностоящих, одностоечных, одноцепных, объемом до 2 м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(ПЗ*0,8; МАТ*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м3 опо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8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3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33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1-01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0,7; ОЗП*0,7; ЭМ*0,7; ЗПМ*0,7; МАТ*0; ТЗ*0,7; ТЗМ*0,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тальных опор промежуточных, свободностоящих, одностоечных, массой до 2 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(ПЗ*0,7; МАТ*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опо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7,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8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15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15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4-02-02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0,8; ОЗП*0,8; ЭМ*0,8; ЗПМ*0,8; МАТ*0; ТЗ*0,8; ТЗМ*0,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редствами малой механизации опор деревянных одинарных, высотой, м до 6,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(ПЗ*0,8; МАТ*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оп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9-00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0,7; ОЗП*0,7; ЭМ*0,7; ЗПМ*0,7; МАТ*0; ТЗ*0,7; ТЗМ*0,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ановка дорожных знаков на металлических стойка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(ПЗ*0,7; МАТ*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знак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9,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5,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4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0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8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еремещением до 10 м бульдозерами мощностью 96 (130) кВт (л.с.), 3 группа грунтов-нарезка коры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5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5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26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1-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перемещении грунта на каждые последующие 10 м добавлять к норме 01-01-031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33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65 (0,5-1) м3, группа грунтов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1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73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2 км в отва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бота на отвале, группа грунтов0 2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9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1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Дорожная одежда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выравнивающего слоя из асфальтобетонной смеси с применением укладчиков асфальтобето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19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,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1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9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3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крытия толщиной 4 см из горячих асфальтобетонных смесей пористых крупнозернистых, плотность каменных материалов 2,5-2,9 т/м3-нижний сл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3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1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2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,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23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713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ористого асфальтобетона щебеночные и гравийные), марка 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5,3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9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7,2; ЭМ*7,2; ЗПМ*7,2; МАТ*6; ТЗ*7,2; ТЗМ*7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ПЗ*6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3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ористого асфальтобетона щебеночные и гравийные), марка 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3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7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-верхний сл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3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2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23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,316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9,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3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2; ОЗП*2,4; ЭМ*2,4; ЗПМ*2,4; МАТ*2; ТЗ*2,4; ТЗМ*2,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ПЗ*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3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1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2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4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оснований и покрытий из песчано-гравийных смесей однослойных толщиной 120см с добавлением 30% щебн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 или покрыт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1,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4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,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4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,24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48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8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3. Обустройство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-БР 100*30*1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3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2,8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72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 -БР100*45*1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3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,32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18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9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механизированным способ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1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,30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3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3; ОЗП*3; ЭМ*3; ЗПМ*3; МАТ*3; ТЗ*3; ТЗМ*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3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4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97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6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3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0,4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05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7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7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5,4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05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7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7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5,4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22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7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7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 63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42 51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2 02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1 55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3 58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1 63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42 51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2 02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*0,85 ФОТ (от 1 55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3 58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92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4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4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00,00% ФОТ (от 2 07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0,00%*0,85 ФОТ (от 2 07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00,00% ФОТ (от 12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5,00%*0,85 ФОТ (от 12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97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6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3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0,4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17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 4 кв.2009 г. (1 971 782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490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490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5:59:00Z</dcterms:created>
  <dc:creator>User</dc:creator>
  <dc:description/>
  <cp:keywords/>
  <dc:language>en-US</dc:language>
  <cp:lastModifiedBy>User</cp:lastModifiedBy>
  <cp:lastPrinted>2010-06-16T10:04:00Z</cp:lastPrinted>
  <dcterms:modified xsi:type="dcterms:W3CDTF">2010-06-16T06:06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