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w:rPr/>
        <w:tab/>
        <w:t>Начальник УДСБиО</w:t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w:rPr/>
        <w:tab/>
        <w:t>_________Э.Б.Гадиев</w:t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w:rPr/>
        <w:tab/>
        <w:t>___________2010 г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Пушкинская  (от ул.Куйбышева до ул.Шмулевича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0 430 50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7644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5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5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7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6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скола и асфальтобетона,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равление профиля оснований гравийных с добавлением нов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лощади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2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3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7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-под бордю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6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5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2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59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3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6,4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1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3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4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4,0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1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3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4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4,0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39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3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7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8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4 5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69 90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8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4 5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69 90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36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1 06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1 06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59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3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6,4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5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6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1 949 626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0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0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30:00Z</dcterms:created>
  <dc:creator>User</dc:creator>
  <dc:description/>
  <cp:keywords/>
  <dc:language>en-US</dc:language>
  <cp:lastModifiedBy>User</cp:lastModifiedBy>
  <cp:lastPrinted>2010-06-11T10:27:00Z</cp:lastPrinted>
  <dcterms:modified xsi:type="dcterms:W3CDTF">2010-06-11T06:30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