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инженерного оборудования в доме по пр. Коста, 281/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декабря 2006года по15 часов 30минут «14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инженерного оборудования: смена внутренних трубопроводов из стальных труб диаметром 50мм.; смена пробко-спускных кранов;  замена трубопроводов отопления из стальных труб на трубопроводы из многослойных металл-полимерных труб при коллекторной системе отопления диаметром до 20мм.;  пробивка отверстий в кирпичных стенах для водопроводных и газопроводных труб вручную при толщине стен в 2 кирпича;  слив и наполнение водой системы отопления с осмотром системы; изоляция трубопроводов холстами стекловолокнистыми, полотном холстопрошивным стекловолокнистым марки ПХС, полотном иглопробивным стеклянным марки ИПС-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281/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 декабря 2006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семь тысяч четыреста сорок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дека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оризон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стелло, 6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6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оризон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7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Горизон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 000руб. (</w:t>
      </w:r>
      <w:r>
        <w:rPr>
          <w:sz w:val="24"/>
          <w:szCs w:val="26"/>
        </w:rPr>
        <w:t>двести сорок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оризон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астелло, 6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>ИП Черткоева Николая Гигуцае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Двести сорок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бисов Сергей Хазб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50:00Z</dcterms:created>
  <dc:creator>Воробьева О.М., Вдовина В.В., Ермаков В.А.</dc:creator>
  <dc:description/>
  <cp:keywords/>
  <dc:language>en-US</dc:language>
  <cp:lastModifiedBy>Dom</cp:lastModifiedBy>
  <cp:lastPrinted>2006-12-14T16:26:00Z</cp:lastPrinted>
  <dcterms:modified xsi:type="dcterms:W3CDTF">2006-12-14T13:29:00Z</dcterms:modified>
  <cp:revision>7</cp:revision>
  <dc:subject/>
  <dc:title>ПРОТОКОЛ ОЦЕНКИ И СОПОСТАВЛЕНИЯ ЗАЯВОК НА УЧАСТИЕ В КОНКУРСЕ </dc:title>
</cp:coreProperties>
</file>