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960" w:leader="none"/>
          <w:tab w:val="left" w:pos="4140" w:leader="none"/>
        </w:tabs>
        <w:spacing w:lineRule="exact" w:line="20" w:before="240" w:after="60"/>
        <w:ind w:right="-482" w:hanging="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Century" w:hAnsi="Century" w:cs="Century"/>
          <w:color w:val="000000"/>
          <w:sz w:val="24"/>
          <w:szCs w:val="24"/>
        </w:rPr>
      </w:pPr>
      <w:r>
        <w:rPr/>
        <w:t xml:space="preserve">                              </w:t>
      </w:r>
      <w:r>
        <w:rPr/>
        <w:t>Утвер</w:t>
      </w:r>
      <w:r>
        <w:rPr>
          <w:rFonts w:cs="Century" w:ascii="Century" w:hAnsi="Century"/>
          <w:color w:val="000000"/>
          <w:sz w:val="24"/>
          <w:szCs w:val="24"/>
        </w:rPr>
        <w:t xml:space="preserve">для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                                        </w:t>
      </w: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111-07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</w:t>
      </w:r>
      <w:r>
        <w:rPr>
          <w:rFonts w:cs="Century" w:ascii="Century" w:hAnsi="Century"/>
          <w:b/>
          <w:sz w:val="24"/>
          <w:szCs w:val="24"/>
        </w:rPr>
        <w:t>поставку бензина, дизельного топлива и пропана, для нужд Владикавказского муниципального унитарного предприятия «Трамвайно-Троллейбусное управление»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111-07. от «25» июля 2007г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б. 310, проводит размещение заказа путем запроса котировок на поставку бензина, дизельного топлива и пропана, для нужд Владикавказского муниципального унитарного предприятия «Трамвайно- Троллейбусное управление»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.Заказчик: Владикавказское муниципальное унитарное предприятие «Трамвайно-Троллейбусное управление»: РСО-Алания, г. Владикавказ, ул. Пашковского, 2.  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709" w:hanging="709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запросу ко-   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Наименование и характеристики продукции.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080"/>
        <w:gridCol w:w="1620"/>
        <w:gridCol w:w="1620"/>
        <w:gridCol w:w="21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Цена за единицу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Бензин  Аи-76</w:t>
            </w:r>
          </w:p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             </w:t>
            </w:r>
            <w:r>
              <w:rPr>
                <w:rFonts w:cs="Century" w:ascii="Century" w:hAnsi="Century"/>
                <w:sz w:val="24"/>
                <w:szCs w:val="24"/>
              </w:rPr>
              <w:t>Аи-92</w:t>
            </w:r>
          </w:p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             </w:t>
            </w:r>
            <w:r>
              <w:rPr>
                <w:rFonts w:cs="Century" w:ascii="Century" w:hAnsi="Century"/>
                <w:sz w:val="24"/>
                <w:szCs w:val="24"/>
              </w:rPr>
              <w:t>Аи-95</w:t>
            </w:r>
          </w:p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Дизельное топливо</w:t>
            </w:r>
          </w:p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Пропа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л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л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л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л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6 400</w:t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 000</w:t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1 000</w:t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16,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8,9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0,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5,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9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>Вся продукция должна строго соответствовать требованиям ГОСТов</w:t>
            </w:r>
          </w:p>
        </w:tc>
      </w:tr>
    </w:tbl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доставки: РСО-Алания, г. Владикавказ, АЗС поставщика должна находиться в черте города Владикавказ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 Сроки поставки: август-сентябрь 2007г, по мере поступления автотранспорта заказчика на АЗС поставщика, после заключения контракта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 196 440 руб. Цена указана с учетом всех затрат, связанных с осуществлением поставки ГСМ, заправки автотранспорта заказчика, уплаты налогов, НДС, таможенных пошлин, сборов и других обязательных платежей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26 июля, срок окончания 1 августа 2007г.(1 августа котировочные заявки принимаются до 15.00, время московское), контактное лицо Дзарахохова Аза Владимировна, 75-00-59. Ваша заявка представляется в письменной форме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1. Срок действия котировочной заявки составляет: 31день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9.    Срок и условия оплаты поставки: 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9.2. Оплата производится по мере поступления финансовых средств на счет заказчика, окончательный расчет не позднее двадцати дней по окончании месяца, безналичным расчетом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10.Рассмотрение и оценка котировочных заявок: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</w:t>
      </w:r>
      <w:r>
        <w:rPr>
          <w:rFonts w:cs="Century" w:ascii="Century" w:hAnsi="Century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Каждая товарная единица рассматривается отдельно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1.</w:t>
      </w:r>
      <w:r>
        <w:rPr>
          <w:sz w:val="24"/>
          <w:szCs w:val="24"/>
        </w:rPr>
        <w:t xml:space="preserve">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2. Не допускается условие частичной доставки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74" w:right="1134" w:gutter="0" w:header="0" w:top="360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8:19:00Z</dcterms:created>
  <dc:creator>Бдайциев Эльбрус</dc:creator>
  <dc:description/>
  <cp:keywords/>
  <dc:language>en-US</dc:language>
  <cp:lastModifiedBy>Dom</cp:lastModifiedBy>
  <cp:lastPrinted>2006-08-11T10:46:00Z</cp:lastPrinted>
  <dcterms:modified xsi:type="dcterms:W3CDTF">2007-07-25T08:19:00Z</dcterms:modified>
  <cp:revision>2</cp:revision>
  <dc:subject/>
  <dc:title> </dc:title>
</cp:coreProperties>
</file>