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0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>Открытый конкурс на право заключения муниципального контракта по строительству проезда параллельно ул. Весенняя, благоустройству сквера по ул. Ватутина, покраска мемориала «Вечный огонь» благоустройства аллеи проспекта мира г. Владикавказ РСО-Алан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0 от 28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0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 «РПП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Молодежная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Молодежная2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Цена:</w:t>
            </w:r>
            <w:r>
              <w:rPr>
                <w:color w:val="000000"/>
                <w:spacing w:val="5"/>
                <w:sz w:val="22"/>
                <w:szCs w:val="22"/>
              </w:rPr>
              <w:br/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лот№2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-   193091  руб.; </w:t>
            </w: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 xml:space="preserve">лот№4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– 1841541 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color w:val="000000"/>
                <w:spacing w:val="8"/>
                <w:sz w:val="28"/>
                <w:szCs w:val="28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   конца второго квартала   20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2-</w:t>
            </w:r>
            <w:r>
              <w:rPr>
                <w:sz w:val="22"/>
                <w:szCs w:val="22"/>
              </w:rPr>
              <w:t>187697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790101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лот№2</w:t>
            </w:r>
            <w:r>
              <w:rPr>
                <w:sz w:val="22"/>
                <w:szCs w:val="22"/>
              </w:rPr>
              <w:t xml:space="preserve">- месяц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 месяц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спектива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ая Промышленная,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ая Промышленная,3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3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– 179328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color w:val="000000"/>
                <w:spacing w:val="8"/>
                <w:sz w:val="28"/>
                <w:szCs w:val="28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   конца второго квартала   20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3-</w:t>
            </w:r>
            <w:r>
              <w:rPr>
                <w:sz w:val="22"/>
                <w:szCs w:val="22"/>
              </w:rPr>
              <w:t>176000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лот№3-</w:t>
            </w:r>
            <w:r>
              <w:rPr>
                <w:sz w:val="22"/>
                <w:szCs w:val="22"/>
              </w:rPr>
              <w:t>конец 2-ого квартала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Ваниев К.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 Ирафский район, с. Хазнидон, ул. Набережная, д.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 РСО-Алания  Ирафский район, с. Хазнидон, ул. Набережная, д. 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лот№1 </w:t>
            </w:r>
            <w:r>
              <w:rPr>
                <w:color w:val="000000"/>
                <w:spacing w:val="5"/>
                <w:sz w:val="22"/>
                <w:szCs w:val="22"/>
              </w:rPr>
              <w:t>– 733 167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color w:val="000000"/>
                <w:spacing w:val="8"/>
                <w:sz w:val="28"/>
                <w:szCs w:val="28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   конца второго квартала   20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1-72013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1- конец 2-ого квартал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и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по лотам № 1,2,3,4  несостоявшимся т.к.  были поданы по одной  заявке на каждый лот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 по лотам №2,4 ВМУ «РПП» с ценой контрактов по лоту №2-187697 руб., лоту№4- 1790101 руб., срок выполнения контрактов-  1 месяц с момента заключе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 по лоту №3 ООО «Перспектива» с ценой контрактов по лоту №3-176000 руб., срок выполнения контракта - конец второго квартала 2007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 по лотам №1 ИП Ваниева К.А. с ценой контрактов по лоту №1-720136руб. срок выполнения контрактов-  конец второго квартала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cp:keywords/>
  <dc:language>en-US</dc:language>
  <cp:lastModifiedBy>Торги</cp:lastModifiedBy>
  <cp:lastPrinted>2007-03-30T16:11:00Z</cp:lastPrinted>
  <dcterms:modified xsi:type="dcterms:W3CDTF">2007-03-30T12:59:00Z</dcterms:modified>
  <cp:revision>14</cp:revision>
  <dc:subject/>
  <dc:title>ПРОТОКОЛ № _________</dc:title>
</cp:coreProperties>
</file>