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2-07.</w:t>
        <w:br/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» 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поставку продуктов питания  в течение 2007г для дошкольных образовательных учреждений Промышленного  МО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 » ма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В процессе проведения процедуры вскрытия конвертов с заявками на участие в конкурсе,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» мая 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p>
      <w:pPr>
        <w:sectPr>
          <w:type w:val="nextPage"/>
          <w:pgSz w:w="11906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ge">
                  <wp:posOffset>483235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78"/>
                              <w:gridCol w:w="1080"/>
                              <w:gridCol w:w="1219"/>
                              <w:gridCol w:w="4144"/>
                              <w:gridCol w:w="4876"/>
                              <w:gridCol w:w="1821"/>
                            </w:tblGrid>
                            <w:tr>
                              <w:trPr>
                                <w:tblHeader w:val="true"/>
                                <w:trHeight w:val="1061" w:hRule="atLeast"/>
                              </w:trPr>
                              <w:tc>
                                <w:tcPr>
                                  <w:tcW w:w="46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-108" w:righ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ловия исполнения муниципального контракта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13" w:hRule="atLeast"/>
                              </w:trPr>
                              <w:tc>
                                <w:tcPr>
                                  <w:tcW w:w="46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на контракта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роки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13" w:hRule="atLeast"/>
                              </w:trPr>
                              <w:tc>
                                <w:tcPr>
                                  <w:tcW w:w="4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МУП «Продовольственно- Хлебомакаронный комбина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2013 РСО-Алания, г. Владикавказ, ул. Чкалова, 1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203 544руб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6 715,5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3 27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90525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43 763,4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39 449,15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185 04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71 64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0 62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63 029,4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28 668,58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85 104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161 91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62 68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 646,2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"/>
                                      <w:sz w:val="16"/>
                                      <w:szCs w:val="16"/>
                                    </w:rPr>
                                    <w:t>136 096руб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12691,32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89 006,40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1 202 76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6 566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6 903ру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10152,8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17 325,2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63 244,29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249 80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4 178,50ру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7 168,5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18 365,5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12 129,41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7 038,83ру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254 43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7 013,7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5 93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46407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07 436,2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62 830,03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240 57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7 013,7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5 93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46407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07 436,6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62 829,63ру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163 709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0 257,9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 133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15 360,96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92672,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75 673,90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453 348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4 825ру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 65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9749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07 819,72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34 680,50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77 10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96 176,7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1 464,7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57209,2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лот №10.5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– 363 409,49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61 655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321 50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19 201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0 045,2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06548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27 996,78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04 222,40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115 65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2 387,5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6 637,5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20 53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04 664,82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63 576руб  .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 в течение 2007г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лот №10.5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–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 в течение 2007г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лот №11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 в течение 2007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и документы, предусмотренные конкурсной документацией  в приложении №1 к протоколу вскрытия конвертов с заявками на участие в открытом конкурсе №32-0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6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9pt;mso-wrap-distance-right:9pt;mso-wrap-distance-top:0pt;mso-wrap-distance-bottom:0pt;margin-top:38.05pt;mso-position-vertical-relative:page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78"/>
                        <w:gridCol w:w="1080"/>
                        <w:gridCol w:w="1219"/>
                        <w:gridCol w:w="4144"/>
                        <w:gridCol w:w="4876"/>
                        <w:gridCol w:w="1821"/>
                      </w:tblGrid>
                      <w:tr>
                        <w:trPr>
                          <w:tblHeader w:val="true"/>
                          <w:trHeight w:val="1061" w:hRule="atLeast"/>
                        </w:trPr>
                        <w:tc>
                          <w:tcPr>
                            <w:tcW w:w="46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чтовый адрес</w:t>
                            </w:r>
                          </w:p>
                        </w:tc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ind w:left="-108" w:righ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ловия исполнения муниципального контракта</w:t>
                            </w:r>
                          </w:p>
                        </w:tc>
                        <w:tc>
                          <w:tcPr>
                            <w:tcW w:w="18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13" w:hRule="atLeast"/>
                        </w:trPr>
                        <w:tc>
                          <w:tcPr>
                            <w:tcW w:w="46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а контракта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оки выполнения работ</w:t>
                            </w:r>
                          </w:p>
                        </w:tc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13" w:hRule="atLeast"/>
                        </w:trPr>
                        <w:tc>
                          <w:tcPr>
                            <w:tcW w:w="4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МУП «Продовольственно- Хлебомакаронный комбина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2013 РСО-Алания, г. Владикавказ, ул. Чкалова, 1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203 544руб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6 715,5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3 27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90525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43 763,4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39 449,15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185 04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71 64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0 62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63 029,4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28 668,58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85 104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161 91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62 68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 646,2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</w:rPr>
                              <w:t>136 096руб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12691,32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89 006,40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1 202 76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6 566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6 903руб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10152,8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17 325,2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63 244,29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249 80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4 178,50руб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7 168,5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18 365,5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12 129,41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7 038,83руб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254 43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7 013,7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5 93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46407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07 436,2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62 830,03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240 57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7 013,7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5 93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46407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07 436,6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62 829,63руб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163 709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0 257,9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 133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15 360,96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92672,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75 673,90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453 348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4 825руб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 65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9749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07 819,72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34 680,50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77 10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96 176,7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1 464,7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57209,2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лот №10.5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– 363 409,49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61 655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321 50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19 201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0 045,2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06548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27 996,78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04 222,40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115 65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2 387,5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6 637,5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20 53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04 664,82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63 576руб  .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 в течение 2007г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лот №10.5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–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 в течение 2007г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лот №11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 в течение 2007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и документы, предусмотренные конкурсной документацией  в приложении №1 к протоколу вскрытия конвертов с заявками на участие в открытом конкурсе №32-0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6" w:hRule="atLeast"/>
                          <w:cantSplit w:val="true"/>
                        </w:trPr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 xml:space="preserve">Во время процедуры вскрытия конвертов с заявками на участие в конкурсе, 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>
          <w:trHeight w:val="7415" w:hRule="atLeast"/>
        </w:trPr>
        <w:tc>
          <w:tcPr>
            <w:tcW w:w="104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   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0269" w:leader="none"/>
              </w:tabs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Представитель уполномоченного органа: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269" w:leader="none"/>
              </w:tabs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6"/>
              </w:rPr>
              <w:t>______________ 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center" w:pos="5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Заказчика: </w:t>
            </w:r>
          </w:p>
          <w:p>
            <w:pPr>
              <w:pStyle w:val="Normal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>____________</w:t>
            </w:r>
            <w:r>
              <w:rPr>
                <w:color w:val="000000"/>
                <w:sz w:val="24"/>
                <w:szCs w:val="26"/>
              </w:rPr>
              <w:t>Гогичаева Валентина Александровна</w:t>
            </w:r>
          </w:p>
          <w:p>
            <w:pPr>
              <w:pStyle w:val="Normal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Хабалонова Людмила Владимировн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854" w:leader="none"/>
              </w:tabs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</w:t>
              <w:tab/>
              <w:t>Рассказова Ляна Борисовна</w:t>
            </w:r>
          </w:p>
          <w:p>
            <w:pPr>
              <w:pStyle w:val="Normal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Крымова Ольга Борис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  <w:tab/>
              <w:t>Дулаева Залина Гиви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Бдайциева Жанна Борисовна.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</w:t>
              <w:tab/>
              <w:t xml:space="preserve">    Амбалова Марина Руслан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угаева Сима Михайл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Есипко Галина Никола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Павлиди Талиция Георги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</w:t>
              <w:tab/>
              <w:t xml:space="preserve">  Тубеева Ирина Александр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Дзитоева Лариса Ч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32-07 от «2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450"/>
        <w:gridCol w:w="465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 Хлебомакаронный комбина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252" w:firstLine="9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Декларация соответств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ертификаты соответствия на каждый вид продукци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оставлены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идического лица по месту нахождения  на территории РФ (заверенная копия), свидетельство о внесении записи в ЕГРЮЛ (копия), справка об отсутствии просроченной задолженности по уплате налогов и сборов в бюджет всех уровней, копия информационного письма из Госкомстата, распоряжение АМС г. Владикавказ, справка с АКБ «Мастер- Капитал»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5:23:00Z</dcterms:created>
  <dc:creator>User</dc:creator>
  <dc:description/>
  <cp:keywords/>
  <dc:language>en-US</dc:language>
  <cp:lastModifiedBy>Dom</cp:lastModifiedBy>
  <cp:lastPrinted>2007-05-03T10:38:00Z</cp:lastPrinted>
  <dcterms:modified xsi:type="dcterms:W3CDTF">2007-12-21T10:14:00Z</dcterms:modified>
  <cp:revision>8</cp:revision>
  <dc:subject/>
  <dc:title>ПРОТОКОЛ № 79-06</dc:title>
</cp:coreProperties>
</file>