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2 к постановлению администрации местного самоуправления г.Владикавказ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 2013 г.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конкурс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оведению открытого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аво заключения концессионного согла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тношении имуществ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 Владикавказ (Дзауджика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едатель комиссии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иева С.И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 заместитель главы администрации местного самоуправления г.Владикавказа;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комиссии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зоблаев З.К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 начальник Управления предпринимательства и сопровождения инвестиционных проектов;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ретарь комиссии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рниев Г.Э.</w:t>
            </w:r>
          </w:p>
        </w:tc>
        <w:tc>
          <w:tcPr>
            <w:tcW w:w="5811" w:type="dxa"/>
            <w:tcBorders/>
          </w:tcPr>
          <w:p>
            <w:pPr>
              <w:pStyle w:val="ListParagraph"/>
              <w:tabs>
                <w:tab w:val="clear" w:pos="708"/>
                <w:tab w:val="left" w:pos="35" w:leader="none"/>
              </w:tabs>
              <w:spacing w:lineRule="auto" w:line="240" w:before="0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предпринимательства и сопровождения инвестиционных проектов;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ы комиссии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угкиева И.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чальник Отдела управления муниципальным имуществом  УМИЗРАГ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ов А.В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меститель начальника Управления предпринимательства и сопровождения инвестиционных проектов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заев А.К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меститель начальника Управления по закупкам и торгам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ов З.М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главный специалист Управления предпринимательства и сопровождения инвестиционных проектов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33:00Z</dcterms:created>
  <dc:creator>WORK</dc:creator>
  <dc:description/>
  <cp:keywords/>
  <dc:language>en-US</dc:language>
  <cp:lastModifiedBy>User</cp:lastModifiedBy>
  <cp:lastPrinted>2013-12-04T15:27:00Z</cp:lastPrinted>
  <dcterms:modified xsi:type="dcterms:W3CDTF">2013-12-06T11:49:00Z</dcterms:modified>
  <cp:revision>3</cp:revision>
  <dc:subject/>
  <dc:title>Приложение № 2 к постановлению администрации местного самоуправления г</dc:title>
</cp:coreProperties>
</file>