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57 от 20.07.2006г.</w:t>
      </w:r>
    </w:p>
    <w:p>
      <w:pPr>
        <w:pStyle w:val="Normal"/>
        <w:ind w:left="-567" w:right="-1391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журнала регистрации муниципальных контрактов</w:t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>
          <w:trHeight w:val="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УЗ детская поликлиник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конкур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открытого конкурса с 9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14.07.2006г.подведение итогов 14.07.2006г. «Протокол рассмотрения и оценки котировочных заявок» № 12-06 от 14.07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 в детской поликлинике №2, 254770руб., срок выполнения в течение третьего кварт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ит», г.Владикавказ, пр.Доватора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 г.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проса котировок с 16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3.06.2006г.подведение итогов 23.06.2006г. «Протокол рассмотрения и оценки котировочных заявок» № 03-06 от 23.06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умажно-белевой продукции для нужд АМС, 19000руб., в течение трех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умага-С», Россия, Ставропольский край, г.Пятигорск, ул.Ермолова,12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Заместитель начальника управления </w:t>
      </w:r>
    </w:p>
    <w:p>
      <w:pPr>
        <w:pStyle w:val="TextBody"/>
        <w:rPr/>
      </w:pPr>
      <w:r>
        <w:rPr/>
        <w:t>экономики и малого предпринимательства</w:t>
        <w:tab/>
        <w:tab/>
        <w:tab/>
        <w:tab/>
        <w:tab/>
        <w:tab/>
        <w:tab/>
        <w:tab/>
        <w:tab/>
        <w:tab/>
        <w:t>Мамиева Ж.Х.</w:t>
      </w:r>
    </w:p>
    <w:sectPr>
      <w:footerReference w:type="default" r:id="rId2"/>
      <w:type w:val="nextPage"/>
      <w:pgSz w:orient="landscape" w:w="16838" w:h="11906"/>
      <w:pgMar w:left="1247" w:right="1103" w:gutter="0" w:header="0" w:top="42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52:00Z</dcterms:created>
  <dc:creator>Алла</dc:creator>
  <dc:description/>
  <dc:language>en-US</dc:language>
  <cp:lastModifiedBy>Алла</cp:lastModifiedBy>
  <dcterms:modified xsi:type="dcterms:W3CDTF">2006-07-25T08:59:00Z</dcterms:modified>
  <cp:revision>1</cp:revision>
  <dc:subject/>
  <dc:title>№ 157 от 20</dc:title>
</cp:coreProperties>
</file>