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___» ___________ 2010 г.</w:t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на  разработку проектной и рабочей документ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мены водовода по ул. Интернациональной в п. Балта 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в Республике Северная Осетия</w:t>
      </w:r>
    </w:p>
    <w:p>
      <w:pPr>
        <w:pStyle w:val="Normal"/>
        <w:spacing w:lineRule="auto" w:line="240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5139"/>
      </w:tblGrid>
      <w:tr>
        <w:trPr>
          <w:tblHeader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нование для проектирования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вестиционная Программа ВМУП «Водоканал» по развитию системы водоснабжения потребителей на 2010 –2012 годы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ЖКХЭ АМС г. Владикавказ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хническое перевооруже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дийность проектирования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ектная документация. Рабочая документац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ребования по вариантной и конкурсной разработк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 предъявляютс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еральный проектировщик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ределяется по результатам размещения заказ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собые условия проектирования и строительств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8.1. Водовод выполнить из стальных труб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16"/>
                <w:szCs w:val="16"/>
              </w:rPr>
              <w:t xml:space="preserve">Ø </w:t>
            </w:r>
            <w:r>
              <w:rPr>
                <w:sz w:val="24"/>
              </w:rPr>
              <w:t>100 мм с усиленной изоляцией. Длина водовода –1,57 км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2. Выполнить инженерно-геодезические и инженерно-геологические изыскания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</w:rPr>
              <w:t>8.3. Объём и состав проектной документации принимается в  соответствии с требованиями Постановления Правительства РФ от 18 февраля 2008 г. № 87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4. Рабочая документация разрабатывается согласно требованиям ГОСТ по соответствующим частям проектирования параллельно с проектной документацией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5. Сейсмичность площадки –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  <w:t>8.6. Просадочност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8.7. Сметную документацию разработать и оформить в соответствии с «Методикой определения стоимости строительной продукции на территории Российской Федерации» МДС 81–35.2004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.8. Получить положительное заключение экспертизы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8.9. Срок сдачи проекта заказчику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 2010 г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ходные данные, выдаваемые заказчиком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хнические условия на подключение водовода.</w:t>
            </w:r>
          </w:p>
        </w:tc>
      </w:tr>
    </w:tbl>
    <w:p>
      <w:pPr>
        <w:pStyle w:val="Normal"/>
        <w:spacing w:lineRule="auto" w:line="2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96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09" w:hanging="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1"/>
    <w:basedOn w:val="Heading"/>
    <w:qFormat/>
    <w:pPr>
      <w:spacing w:lineRule="auto" w:line="240" w:before="0" w:after="0"/>
    </w:pPr>
    <w:rPr>
      <w:b w:val="false"/>
      <w:sz w:val="28"/>
    </w:rPr>
  </w:style>
  <w:style w:type="paragraph" w:styleId="11">
    <w:name w:val="Мой1"/>
    <w:basedOn w:val="List"/>
    <w:qFormat/>
    <w:pPr>
      <w:numPr>
        <w:ilvl w:val="0"/>
        <w:numId w:val="1"/>
      </w:numPr>
      <w:ind w:left="0" w:firstLine="709"/>
    </w:pPr>
    <w:rPr/>
  </w:style>
  <w:style w:type="paragraph" w:styleId="14">
    <w:name w:val="Обычный 14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19:00Z</dcterms:created>
  <dc:creator>GSDM_Office</dc:creator>
  <dc:description/>
  <cp:keywords/>
  <dc:language>en-US</dc:language>
  <cp:lastModifiedBy>User</cp:lastModifiedBy>
  <cp:lastPrinted>2010-07-15T12:19:00Z</cp:lastPrinted>
  <dcterms:modified xsi:type="dcterms:W3CDTF">2010-07-20T13:50:00Z</dcterms:modified>
  <cp:revision>5</cp:revision>
  <dc:subject/>
  <dc:title>У Т В Е Р Ж  Д А Ю</dc:title>
</cp:coreProperties>
</file>