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Извещение о продлении срока окончания подачи заявок на участие в Конкурсном отборе объявленном 18.05.2013г. по лотам№2, №3 и №4, на право заключения договоров на оказание услуг по перевозке пассажиров и багажа автобусами по маршрутам регулярного сообщения в г.Владикавказе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Наименование, место нахождения, почтовый адрес заказчика и уполномоченного органа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 xml:space="preserve">Организатор отбора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МС г. Владикавказа, адрес: 362025, РСО-Алания, г.Владикавказ, пл.Штыба 2</w:t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 xml:space="preserve">.Уполномоченный орган по проведению конкурсного отбора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правление транспорта и организации дорожного движения администрации местного самоуправления г.Владикавказ, РСО-Алания, г.Владикавказ, ул. Джанаева, 36, каб.11, адрес электронной почты: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vladikavkaz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osetia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u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, контактное лицо – Богиева Фатима Зауровна; тел.: 50-10-42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Предмет отбора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Подготовить и провести открытый конкурсный отбор на право заключения договоров на оказание услуг по перевозке пассажиров и багажа автобусами по маршрутам регулярного сообщения в г.Владикавказе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т № 2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 право заключения договора на оказание услуг по перевозке пассажиров и багажа автобусами по городскому </w:t>
      </w:r>
      <w:r>
        <w:rPr>
          <w:rFonts w:cs="Times New Roman" w:ascii="Times New Roman" w:hAnsi="Times New Roman"/>
          <w:sz w:val="28"/>
          <w:szCs w:val="28"/>
        </w:rPr>
        <w:t xml:space="preserve">маршруту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егулярного сообщения </w:t>
      </w:r>
      <w:r>
        <w:rPr>
          <w:rFonts w:cs="Times New Roman" w:ascii="Times New Roman" w:hAnsi="Times New Roman"/>
          <w:sz w:val="28"/>
          <w:szCs w:val="28"/>
        </w:rPr>
        <w:t xml:space="preserve">№23 «Редан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ул.Иристонская»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(приложение №3 к протоколу заседания комиссии от 16.05.2013 № 2). </w:t>
      </w:r>
    </w:p>
    <w:p>
      <w:pPr>
        <w:pStyle w:val="Normal"/>
        <w:spacing w:lineRule="auto" w:line="240" w:before="0" w:after="0"/>
        <w:ind w:right="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т № 3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 право заключения договора на оказание услуг по перевозке пассажиров и багажа автобусами по городскому </w:t>
      </w:r>
      <w:r>
        <w:rPr>
          <w:rFonts w:cs="Times New Roman" w:ascii="Times New Roman" w:hAnsi="Times New Roman"/>
          <w:sz w:val="28"/>
          <w:szCs w:val="28"/>
        </w:rPr>
        <w:t xml:space="preserve">маршруту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гулярного сообщения №</w:t>
      </w:r>
      <w:r>
        <w:rPr>
          <w:rFonts w:cs="Times New Roman" w:ascii="Times New Roman" w:hAnsi="Times New Roman"/>
          <w:sz w:val="28"/>
          <w:szCs w:val="28"/>
        </w:rPr>
        <w:t xml:space="preserve">23А «Редан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ул.Гагкаева»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(приложение №3 к протоколу заседания комиссии от 16.05.2013 № 2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т № 4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 право заключения договора на оказание услуг по перевозке пассажиров и багажа автобусами по городскому </w:t>
      </w:r>
      <w:r>
        <w:rPr>
          <w:rFonts w:cs="Times New Roman" w:ascii="Times New Roman" w:hAnsi="Times New Roman"/>
          <w:sz w:val="28"/>
          <w:szCs w:val="28"/>
        </w:rPr>
        <w:t xml:space="preserve">маршруту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егулярного сообщения </w:t>
      </w:r>
      <w:r>
        <w:rPr>
          <w:rFonts w:cs="Times New Roman" w:ascii="Times New Roman" w:hAnsi="Times New Roman"/>
          <w:sz w:val="28"/>
          <w:szCs w:val="28"/>
        </w:rPr>
        <w:t xml:space="preserve">№32 </w:t>
      </w:r>
      <w:r>
        <w:rPr>
          <w:rFonts w:cs="Times New Roman" w:ascii="Times New Roman" w:hAnsi="Times New Roman"/>
          <w:bCs/>
          <w:sz w:val="28"/>
          <w:szCs w:val="28"/>
        </w:rPr>
        <w:t>«ул.Камбердиева - ул.Зортов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(приложение №3 к протоколу заседания комиссии от 16.05.2013 № 2).</w:t>
      </w:r>
    </w:p>
    <w:p>
      <w:pPr>
        <w:pStyle w:val="Normal"/>
        <w:spacing w:before="0" w:after="0"/>
        <w:ind w:right="7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3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Сроки, место и порядок предоставления конкурсной документации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онкурсная документация предоставляется по адресу: 362025, РСО-Алания, г.Владикавказ, ул. Джанаева, 36, каб.11 с 17-00 ч. до 18-00ч., со дня опубликования настоящего извещения в газете «Владикавказ» и размещения на официальном сайте АМС г. Владикавказ по 02.08.2013 (включительно)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4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Дата начала и окончания подачи конкурсных заявок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атой начала срока подачи заявок на участие в конкурсном отборе является рабочий день, следующий за днем опубликования настоящего извещения в газете «Владикавказ» и размещения на официальном сайте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vladikavkaz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osetia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ru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 Датой окончания срока подачи заявок является 02.08.2013. до 18 часов 00 минут (московское время)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5. Место, дата и время вскрытия конвертов с конкурсными заявками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ень вскрытия конвертов 05.08.2013г. по адресу: РСО-Алания, г.Владикавказ, ул. Джанаева, 36, каб.11, 12 часов 00 минут (московское врем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Место, дата и время рассмотрения заявок и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подведения итогов конкурсного отбора состоитс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07.08.2013г. в 10:00 по адресу: 362025, РСО-Алания, г.Владикавказ, ул. Джанаева, 36, каб.11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влечению автотранспор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х и физических лиц к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ю автотранспортны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 на городских маршрутах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ых пассажирских перевозок</w:t>
        <w:tab/>
        <w:tab/>
        <w:tab/>
        <w:tab/>
        <w:t xml:space="preserve">    М.Газдан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8:57:00Z</dcterms:created>
  <dc:creator>User</dc:creator>
  <dc:description/>
  <cp:keywords/>
  <dc:language>en-US</dc:language>
  <cp:lastModifiedBy>Admin</cp:lastModifiedBy>
  <cp:lastPrinted>2013-07-09T18:38:00Z</cp:lastPrinted>
  <dcterms:modified xsi:type="dcterms:W3CDTF">2013-07-10T08:33:00Z</dcterms:modified>
  <cp:revision>54</cp:revision>
  <dc:subject/>
  <dc:title/>
</cp:coreProperties>
</file>