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10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З. А. Бурнац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6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10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З. А. Бурнац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6-07, от 6. 09. 2007г. (Протокол  рассмотрения и оценки котировочных заявок № 186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2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0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23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23:00Z</dcterms:modified>
  <cp:revision>2</cp:revision>
  <dc:subject/>
  <dc:title>Контракт № 45-06</dc:title>
</cp:coreProperties>
</file>