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7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забора по ул. Бр. Темировых (д/сад)  в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3» июля 2008года по9 часов 30минут «23» ию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е  №79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ул. Бр. Темировых, (д/сад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восемьсот пят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2» июл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Владикавказское Специализированное Управление-7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Транспортный переулок,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5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дная, 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8г. в 14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8 519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Владикавказское Специализированное Управление-7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АО «Ремонтно-Производственное Предприятие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8 519руб. (</w:t>
      </w:r>
      <w:r>
        <w:rPr>
          <w:sz w:val="24"/>
          <w:szCs w:val="26"/>
        </w:rPr>
        <w:t>шестьдесят восемь тысяч пятьсот девятн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АО «Ремонтно-Производственное Предприятие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Молодежная, 21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Шестьдесят восемь тысяч пятьсот девятн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4"/>
          <w:szCs w:val="26"/>
        </w:rPr>
        <w:t>ЗАО «Владикавказское Специализированное Управление-7»</w:t>
      </w:r>
    </w:p>
    <w:p>
      <w:pPr>
        <w:pStyle w:val="Normal"/>
        <w:rPr/>
      </w:pPr>
      <w:r>
        <w:rPr/>
        <w:t xml:space="preserve">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Транспортный переулок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Восемьдесят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.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17:00Z</dcterms:created>
  <dc:creator>Воробьева О.М., Вдовина В.В., Ермаков В.А.</dc:creator>
  <dc:description/>
  <cp:keywords/>
  <dc:language>en-US</dc:language>
  <cp:lastModifiedBy>Dom</cp:lastModifiedBy>
  <cp:lastPrinted>2008-07-23T11:05:00Z</cp:lastPrinted>
  <dcterms:modified xsi:type="dcterms:W3CDTF">2008-07-23T07:17:00Z</dcterms:modified>
  <cp:revision>2</cp:revision>
  <dc:subject/>
  <dc:title>ПРОТОКОЛ ОЦЕНКИ И СОПОСТАВЛЕНИЯ ЗАЯВОК НА УЧАСТИЕ В КОНКУРСЕ </dc:title>
</cp:coreProperties>
</file>