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9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, цена контракта и срок его испол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полнении контракта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ВМУП СЕ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й конкурс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-07. Лот №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открытого конкурса №28-07 с  28.03.2007 г. по 30.04.2007г. Подведение итогов  4.05.2007г. «Протокол рассмотрения, оценки и сопоставления  заявок на участие в открытом конкурсе» №28-07 от  4. 05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5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работ по ремонту мягкой рубероидной кровли ж/д по пр. Доватора, 23. Цена контракта – 114146 руб. Срок исполнения- 5 дн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ВМУП «Владремстрой», г. Владикавказ, ул. Куйбышева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ВМУП СЕ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й конкурс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-07. Лот №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открытого конкурса №28-07 с  28.03.2007 г. по 30.04.2007г. Подведение итогов  4.05.2007г. «Протокол рассмотрения, оценки и сопоставления  заявок на участие в открытом конкурсе» №28-07 от  4. 05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5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работ по ремонту мягкой рубероидной кровли ж/д по ул. А. Кесаева,5. Цена контракта – 587443руб. Срок исполнения- 5 дн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ВМУП «Владремстрой», г. Владикавказ, ул. Куйбышева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ВМУП СЕ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й конкурс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-07. Лот №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открытого конкурса №28-07 с  28.03.2007 г. по 30.04.2007г. Подведение итогов  4.05.2007г. «Протокол рассмотрения, оценки и сопоставления  заявок на участие в открытом конкурсе» №28-07 от  4. 05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5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работ по ремонту мягкой рубероидной кровли ж/д по ул. А. Кантемирова, 23, кор.1. Цена контракта – 303364 руб. Срок исполнения- 5 дн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ВМУП «Владремстрой», г. Владикавказ, ул. Куйбышева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ВМУП СЕ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й конкурс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-07. Лот №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открытого конкурса №28-07 с  28.03.2007 г. по 30.04.2007г. Подведение итогов  4.05.2007г. «Протокол рассмотрения, оценки и сопоставления  заявок на участие в открытом конкурсе» №28-07 от  4. 05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5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работ по ремонту мягкой рубероидной кровли ж/д по ул. Дзусова,3кор.2. Цена контракта – 511623 руб. Срок исполнения- 5 дн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ВМУП «Владремстрой», г. Владикавказ, ул. Куйбышева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ВМУП СЕ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й конкурс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-07. Лот №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открытого конкурса №28-07 с  28.03.2007 г. по 30.04.2007г. Подведение итогов  4.05.2007г. «Протокол рассмотрения, оценки и сопоставления  заявок на участие в открытом конкурсе» №28-07 от  4. 05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5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работ по ремонту мягкой рубероидной кровли ж/д по ул. Дзусова,7, кор.3а. Цена контракта – 227321 руб. Срок исполнения- 5 дн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ВМУП «Владремстрой», г. Владикавказ, ул. Куйбышева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ВМУП СЕ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й конкурс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-07. Лот №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открытого конкурса №28-07 с  28.03.2007 г. по 30.04.2007г. Подведение итогов  4.05.2007г. «Протокол рассмотрения, оценки и сопоставления  заявок на участие в открытом конкурсе» №28-07 от  4. 05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5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работ по ремонту мягкой рубероидной кровли ж/д по пр. Доватора,31 Цена контракта – 680890 руб. Срок исполнения- 5 дн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ВМУП «Владремстрой», г. Владикавказ, ул. Куйбышева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ВМУП СЕ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й конкурс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-07. Лот №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открытого конкурса №28-07 с  28.03.2007 г. по 30.04.2007г. Подведение итогов  4.05.2007г. «Протокол рассмотрения, оценки и сопоставления  заявок на участие в открытом конкурсе» №28-07 от  4. 05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5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работ по ремонту мягкой рубероидной кровли ж/д по ул. Дзусова,3, кор.1а. Цена контракта – 227000 руб. Срок исполнения- 5 дн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ВМУП «Владремстрой», г. Владикавказ, ул. Куйбышева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ВМУП СЕ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й конкурс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-07. Лот №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открытого конкурса №28-07 с  28.03.2007 г. по 30.04.2007г. Подведение итогов  4.05.2007г. «Протокол рассмотрения, оценки и сопоставления  заявок на участие в открытом конкурсе» №28-07 от  4. 05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5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работ по ремонту мягкой рубероидной кровли ж/д по ул. Пушкинская,5, кор.1. Цена контракта – 317000 руб. Срок исполнения- 5 дн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ВМУП «Владремстрой», г. Владикавказ, ул. Куйбышева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ВМУП СЕ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й конкурс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-07. Лот №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открытого конкурса №28-07 с  28.03.2007 г. по 30.04.2007г. Подведение итогов  4.05.2007г. «Протокол рассмотрения, оценки и сопоставления  заявок на участие в открытом конкурсе» №28-07 от  4. 05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5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работ по ремонту мягкой рубероидной кровли ж/д по ул. Пушкинская,5, кор.2. Цена контракта – 317000 руб. Срок исполнения- 5 дн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ВМУП «Владремстрой», г. Владикавказ, ул. Куйбышева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ВМУП СЕ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й конкурс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-07. Лот №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открытого конкурса №28-07 с  28.03.2007 г. по 30.04.2007г. Подведение итогов  4.05.2007г. «Протокол рассмотрения, оценки и сопоставления  заявок на участие в открытом конкурсе» №28-07 от  4. 05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5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работ по ремонту подъездов ж/д по ул. Московская,17. Цена контракта – 215646 руб. Срок исполнения- 5 дн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ВМУП «Владремстрой», г. Владикавказ, ул. Куйбышева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ВМУП СЕ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й конкурс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-07. Лот №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открытого конкурса №28-07 с  28.03.2007 г. по 30.04.2007г. Подведение итогов  4.05.2007г. «Протокол рассмотрения, оценки и сопоставления  заявок на участие в открытом конкурсе» №28-07 от  4. 05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5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ремонту подъездов ж/д по ул. А. Кесаева,5, кор.1 Цена контракта – 313269 руб. Срок исполнения- 3 д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ВМУП «Владремстрой», г. Владикавказ, ул. Куйбышева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ВМУП СЕ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й конкурс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-07. Лот №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открытого конкурса №28-07 с  28.03.2007 г. по 30.04.2007г. Подведение итогов  4.05.2007г. «Протокол рассмотрения, оценки и сопоставления  заявок на участие в открытом конкурсе» №28-07 от  4. 05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5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работ по ремонту подъездов ж/д по ул. Пушкинская,5, кор.1 Цена контракта – 170080 руб. Срок исполнения- 3 д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ВМУП «Владремстрой», г. Владикавказ, ул. Куйбышева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ВМУП СЕ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й конкурс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-07. Лот №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открытого конкурса №28-07 с  28.03.2007 г. по 30.04.2007г. Подведение итогов  4.05.2007г. «Протокол рассмотрения, оценки и сопоставления  заявок на участие в открытом конкурсе» №28-07 от  4. 05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5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работ по ремонту подъездов ж/д по ул. Пушкинская,5, кор.2. Цена контракта – 169501 руб. Срок исполнения- 3 д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ВМУП «Владремстрой», г. Владикавказ, ул. Куйбышева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                                                        М.И. Хетагу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8:52:00Z</dcterms:created>
  <dc:creator>Торги</dc:creator>
  <dc:description/>
  <cp:keywords/>
  <dc:language>en-US</dc:language>
  <cp:lastModifiedBy>Управление экономики</cp:lastModifiedBy>
  <cp:lastPrinted>2007-05-14T15:40:00Z</cp:lastPrinted>
  <dcterms:modified xsi:type="dcterms:W3CDTF">2007-05-14T11:44:00Z</dcterms:modified>
  <cp:revision>3</cp:revision>
  <dc:subject/>
  <dc:title>№_____от_________2007г</dc:title>
</cp:coreProperties>
</file>