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155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С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56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0.05.2007г. по 23.05.07г. Протокол рассмотрения и оценки котировочных заявок от 23.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в средне-образовательной школе №8 г.Владикавказа. Цена контракта 375000руб., срок исполнения контракта – второй квартал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рткоев Н.Г.., РСО-Алания, г.Владикавказ, пр. Коста, 238/1, кв.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02:00Z</dcterms:created>
  <dc:creator>Dom</dc:creator>
  <dc:description/>
  <cp:keywords/>
  <dc:language>en-US</dc:language>
  <cp:lastModifiedBy>Управление экономики</cp:lastModifiedBy>
  <cp:lastPrinted>2007-06-04T10:41:00Z</cp:lastPrinted>
  <dcterms:modified xsi:type="dcterms:W3CDTF">2007-06-04T06:41:00Z</dcterms:modified>
  <cp:revision>3</cp:revision>
  <dc:subject/>
  <dc:title>Запрос котировок</dc:title>
</cp:coreProperties>
</file>