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7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реестра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2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27"/>
        <w:gridCol w:w="1676"/>
        <w:gridCol w:w="1937"/>
        <w:gridCol w:w="2930"/>
        <w:gridCol w:w="1377"/>
        <w:gridCol w:w="2267"/>
        <w:gridCol w:w="2127"/>
        <w:gridCol w:w="1559"/>
      </w:tblGrid>
      <w:tr>
        <w:trPr>
          <w:trHeight w:val="19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,  максимальная цена контракта и срок его исполн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дения об исполнении контрак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МУЗ КБСП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6" w:firstLine="266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рос котировок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60-07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с 11.05.2007г. по21.05.07г. Протокол рассмотрения и оценки котировочных заявок от21.05.2007г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5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роектно-сметной документации на ремонт глазного отделения ВМУЗ КБСП. Цена контракта-189000 руб., срок выполнения июль 2007г. после заключения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/>
            </w:pPr>
            <w:r>
              <w:rPr/>
              <w:t xml:space="preserve">ООО «Гражданпроект» РСО-Алания, г. Владикавказ, ул. Гибизова,18/8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в стадии выполнения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247" w:right="1103" w:gutter="0" w:header="0" w:top="993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7128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128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4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05:21:00Z</dcterms:created>
  <dc:creator>Торги</dc:creator>
  <dc:description/>
  <cp:keywords/>
  <dc:language>en-US</dc:language>
  <cp:lastModifiedBy>Управление экономики</cp:lastModifiedBy>
  <cp:lastPrinted>2007-06-04T10:44:00Z</cp:lastPrinted>
  <dcterms:modified xsi:type="dcterms:W3CDTF">2007-06-04T06:44:00Z</dcterms:modified>
  <cp:revision>14</cp:revision>
  <dc:subject/>
  <dc:title>№_____от_________2007г</dc:title>
</cp:coreProperties>
</file>