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КОНТРАКТА 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_________  2007 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_____________, </w:t>
      </w:r>
      <w:r>
        <w:rPr>
          <w:spacing w:val="3"/>
          <w:sz w:val="24"/>
          <w:szCs w:val="24"/>
        </w:rPr>
        <w:t xml:space="preserve">именуемое в  дальнейшем  «Заказчик», в лице </w:t>
      </w:r>
      <w:r>
        <w:rPr>
          <w:sz w:val="24"/>
          <w:szCs w:val="24"/>
        </w:rPr>
        <w:t>____________________</w:t>
      </w:r>
      <w:r>
        <w:rPr>
          <w:spacing w:val="3"/>
          <w:sz w:val="24"/>
          <w:szCs w:val="24"/>
        </w:rPr>
        <w:t>,  действующего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 и _________________________</w:t>
      </w:r>
      <w:r>
        <w:rPr>
          <w:iCs/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именуемое в дальнейшем «Подрядчик», в лице _____________________________,</w:t>
      </w:r>
      <w:r>
        <w:rPr>
          <w:sz w:val="24"/>
          <w:szCs w:val="24"/>
        </w:rPr>
        <w:t xml:space="preserve"> действующего на основании Устава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 ___________________ _________________________________ </w:t>
      </w:r>
      <w:r>
        <w:rPr>
          <w:bCs/>
          <w:color w:val="323232"/>
          <w:spacing w:val="-3"/>
          <w:sz w:val="24"/>
          <w:szCs w:val="24"/>
        </w:rPr>
        <w:t xml:space="preserve">Работы должны быть выполнены в строгом соответствии со  СНиПАми,  проектно-сметной, конкурсной документацией (запросом котировок)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  ______________</w:t>
      </w:r>
      <w:r>
        <w:rPr>
          <w:bCs/>
          <w:color w:val="323232"/>
          <w:spacing w:val="-4"/>
          <w:sz w:val="24"/>
          <w:szCs w:val="24"/>
        </w:rPr>
        <w:t xml:space="preserve"> руб. (_________________ _____________________________ рублей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______ 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В соответствии со статьёй 9 пункта 6, ФЗ № 94 от 21.07.2005 г. «О размещении заказов на поставку товаров, выполнения работ, оказание услуг, для государственных и муниципальных нужд», Заказчик может в одностороннем порядке изменить объем всех предусмотренных Контрактом работ, но не более чем на пять процентов в случае выявления потребности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Работы, предусмотренные настоящим Контрактом, осуществляются Подрядчиком в следующие сроки: </w:t>
      </w:r>
    </w:p>
    <w:p>
      <w:pPr>
        <w:pStyle w:val="Normal"/>
        <w:ind w:firstLine="708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начало работ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ние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1Обязуется предоставить копию лицензии (№ ____  от _________ )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2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1.3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4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1.5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Обеспечить гарантийное обслуживание в течение одного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ава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Подрядчик имеет право привлечь для выполнения работ по Контракту третьих лиц с письменного разрешения Заказчика. При этом Подрядчик несет перед Заказчиком всю ответственность за выполнение третьим лицом условий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color w:val="000000"/>
          <w:spacing w:val="2"/>
          <w:sz w:val="24"/>
          <w:szCs w:val="24"/>
        </w:rPr>
        <w:t>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4. Права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4.2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Заказчик предоставляет авансирование контракта __% от цены  контракта на текущий финансовый го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spacing w:before="10" w:after="0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  <w:t xml:space="preserve">: </w:t>
      </w:r>
    </w:p>
    <w:p>
      <w:pPr>
        <w:pStyle w:val="Normal"/>
        <w:rPr>
          <w:color w:val="3A3A3A"/>
          <w:spacing w:val="1"/>
          <w:sz w:val="24"/>
          <w:szCs w:val="24"/>
        </w:rPr>
      </w:pPr>
      <w:r>
        <w:rPr>
          <w:color w:val="3A3A3A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3:35:00Z</dcterms:created>
  <dc:creator>User</dc:creator>
  <dc:description/>
  <cp:keywords/>
  <dc:language>en-US</dc:language>
  <cp:lastModifiedBy>Dom</cp:lastModifiedBy>
  <cp:lastPrinted>2007-05-16T14:52:00Z</cp:lastPrinted>
  <dcterms:modified xsi:type="dcterms:W3CDTF">2007-06-18T13:35:00Z</dcterms:modified>
  <cp:revision>2</cp:revision>
  <dc:subject/>
  <dc:title>                                                                                                                             Приложение №2</dc:title>
</cp:coreProperties>
</file>