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поставке травяных метелок типа «Керме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40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13,  РСО – Алания, г. Владикавказ,  ул. Иристонская, 76, ВМУП «Чистый город»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поставке травяных метелок типа «Керме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РСО-Алания, г.Владикавказ, ул. Иристонская 7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 Метелки должны быть поставлены до конца  октября 2006 года в количестве 200 тыс. штук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900 000 руб.В цену контракта включены все расходы по доставке, разгрузке, все сборы по налогам и платежам, связанные с поставкой  данного виду вида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3 августа по 27сентя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27 сентя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3 августа  2006 года, дата окончания подачи заявок – 27 сентя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27 сентя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27 сентября 2006 года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8сентября 2006 года по адресу: г. Владикавказ пл. Штыба,2 здание Администрации местного самоуправления, подведения итогов  29 сентя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с момента   подписания протокола оценки и сопоставления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3:41:00Z</dcterms:created>
  <dc:creator>User</dc:creator>
  <dc:description/>
  <dc:language>en-US</dc:language>
  <cp:lastModifiedBy>User</cp:lastModifiedBy>
  <cp:lastPrinted>2006-08-21T15:58:00Z</cp:lastPrinted>
  <dcterms:modified xsi:type="dcterms:W3CDTF">2006-08-21T17:20:00Z</dcterms:modified>
  <cp:revision>5</cp:revision>
  <dc:subject/>
  <dc:title>Извещение о проведении открытого конкурса на право заключения муниципального  контракта по поставке травяных метелок типа «Кер</dc:title>
</cp:coreProperties>
</file>