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2-06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1»августа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работ по реконструкции и замене электрооборудования ТП №370, №371,№372, реконструкции и восстановлению внутриплощадочных сетей, реконструкции и восстановлению наружного освещения ремонту электрических сетей 0,4 кВ жилых домов г. Владикавказ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5» августа 2006 года по адресу: 362040, РС0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1» августа 2006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Г. Чшиев «СтройБест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31, РСО-Алания, г.Владикавказ, ул. Гугкаева, 22/2, кв. 25</w:t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ЭСТМ»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35, РСО-Алания, г. Владикавказ, ул. Леонова,4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ами конкурса размещения заказа, подавших  заявки на участие в конкурсе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П Г. Чшиев  «СтройБест»,  ООО «ЭСТМ»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>Признать участником конкурса одного участника размещения заказа, подавшего заявку на участие в конкурсе: по лоту№15 –ООО «ЭСТМ», Признать по данным лотам конкурс несостоявшимся и рекомендовать заказчику заключить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, на основании статьи 27 пункта 5 ФЗ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Конкурсная комиссия рекомендует заказчику по лотам №1;№2;№3;№6;№7;№10;№11 заключить контракт с единственным поставщиком в порядке и соответствии с статьей 31 пункта 1 ФЗ №94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хоева Лаура Руслановна</w:t>
            </w:r>
          </w:p>
          <w:p>
            <w:pPr>
              <w:pStyle w:val="Normal"/>
              <w:ind w:left="44" w:hanging="4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______________ Чельдиев Роберт Владимирович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ind w:left="970" w:hanging="85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3:51:00Z</dcterms:created>
  <dc:creator>User</dc:creator>
  <dc:description/>
  <dc:language>en-US</dc:language>
  <cp:lastModifiedBy>User</cp:lastModifiedBy>
  <cp:lastPrinted>2006-08-18T17:07:00Z</cp:lastPrinted>
  <dcterms:modified xsi:type="dcterms:W3CDTF">2006-08-18T16:07:00Z</dcterms:modified>
  <cp:revision>5</cp:revision>
  <dc:subject/>
  <dc:title>ПРОТОКОЛ № 22-06</dc:title>
</cp:coreProperties>
</file>