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контракта на выполнение работ по благоустройству  ул. Пушкинская от  ( от ул. Куйбышева до  Карцинского шоссе) и благоустройству, озеленению территории пл. Ленина  г. Владикавказ,  РСО- 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39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«Управление дорожного строительства, благоустройства и озеленения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, согласно городской инвестиционной программы по благоустройству и озеленению  г. Владикавказа на 2007 год (приложение №3, пункт1), ( приложение №1, пункт2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: 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благоустройство ул. Пушкинская (от ул. Куйбышева до Карцинского шоссе),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благоустройство, озеленение территории пл. Ленина, (разборка бортовых камней на бетонном основании, разработка грунта вручную под укладку бордюров группа грунтов-2, погрузка вручную, отсев природный для строительных работ, замена люков и кирпичных горловин колодцев, камер. Подготовка участка для озеленения вручную, внесение органических удобрений, устройства газона, посадка хвойников), и т. д.  г. Владикавказ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5.      Место, сроки, условия выполнения работ:</w:t>
      </w:r>
      <w:r>
        <w:rPr>
          <w:sz w:val="22"/>
          <w:szCs w:val="22"/>
        </w:rPr>
        <w:t xml:space="preserve"> РСО-Алания, г. Владикавказ, Ул. Пушкинская (от ул. Куйбышева до Карцинского шоссе), пл.Ленина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словия выполнения работ: в строгом соответствии с проектно-сметной документацией, СНиПами и ТУ. Работы должны быть выполнены с соблюдением всех мер техники безопасности и охраны труда.  Материалы используемые для выполнения данных видов работ  должны быть новыми, экологически безопасными, а также  соответствовать ГОСТам 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 выполнения работ:</w:t>
      </w:r>
      <w:r>
        <w:rPr>
          <w:b/>
          <w:sz w:val="22"/>
          <w:szCs w:val="22"/>
        </w:rPr>
        <w:t xml:space="preserve"> 3-ий квартал  2007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   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  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4328672 руб. Лот№1 – 3878662 руб. Лот№2-450010 руб.</w:t>
      </w:r>
      <w:r>
        <w:rPr>
          <w:sz w:val="22"/>
          <w:szCs w:val="22"/>
        </w:rPr>
        <w:t xml:space="preserve"> В цену контракта включены все расходы по выполнению выше перечисленных работ, а также оплата всех налоговых сборов и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0 марта по 3 мая 2007 года по адресу: 362040,   РСО-Алания, г. Владикавказ, пл. Штыба,2 в здании администрации, каб. №309. 3 мая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9.    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0 марта 2007 года, дата окончания подачи заявок – 3 ма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3 мая 2007г.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 3 ма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мая 2007 года по адресу: г. Владикавказ пл. Штыба,2 здание Администрации местного самоуправления, подведения итогов  7 ма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30% от цены контракт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26:00Z</dcterms:created>
  <dc:creator>123</dc:creator>
  <dc:description/>
  <cp:keywords/>
  <dc:language>en-US</dc:language>
  <cp:lastModifiedBy>User</cp:lastModifiedBy>
  <cp:lastPrinted>2007-03-21T10:32:00Z</cp:lastPrinted>
  <dcterms:modified xsi:type="dcterms:W3CDTF">2007-03-29T13:00:00Z</dcterms:modified>
  <cp:revision>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