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Благоустройство поймы реки Терек от ул. Мамсурова до ул. О Кошевог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Земляны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ая ведомость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502 99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995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3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3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8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9; ОЗП*29; ЭМ*24,65; ЗПМ*24,65; МАТ*29; ТЗ*29; ТЗМ*24,6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и перемещении грунта на каждые последующие 10 м добавлять к норме 0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мещение (ПЗ*29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76 При перемещении бульдозерами ранее разрыхленных грунтов, за исключением взорванной скальной породы, сыпучих барханных и дюнных песков (ЭМ*0,8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7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6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90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3,10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 толщ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 толщ 5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 под тротуа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9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железобетонных  труб диаметром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3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3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7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6-1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железобетонные напор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руглых сборных железобетонных канализационных колодцев диаметром 1 м в грунтах сухи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железобетонных и бетонных конструкций колод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8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4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онструкции стальные индивидуальные решетчатые сварные массой до 0,1 т-стремян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3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,1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8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0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0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0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67 6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7 9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4 4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67 6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7 9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9,00% ФОТ (от 4 4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8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1:00Z</dcterms:created>
  <dc:creator>User</dc:creator>
  <dc:description/>
  <cp:keywords/>
  <dc:language>en-US</dc:language>
  <cp:lastModifiedBy>User</cp:lastModifiedBy>
  <cp:lastPrinted>2010-02-02T13:17:00Z</cp:lastPrinted>
  <dcterms:modified xsi:type="dcterms:W3CDTF">2010-02-02T10:21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