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Извещение о проведении открытого аукциона на право заключения муниципального  контракта на выполнению работ по капитальному ремонту  здания и кровли  ВМУЗ Детской городской поликлиники №4,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27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35 РСО-Алания,               г. Владикавказ, ул. Гугкаева20, ВМУЗ Детская городская поликлиника №4. Уполномоченный орган по размещению заказа: Управление по закупкам и торгам Администрации местного самоуправления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1"/>
        </w:rPr>
      </w:pPr>
      <w:r>
        <w:rPr>
          <w:b/>
        </w:rPr>
        <w:t xml:space="preserve"> </w:t>
      </w:r>
      <w:r>
        <w:rPr/>
        <w:t xml:space="preserve">Производство работ по капитальному ремонту  здания и кровли ВМУЗ Детской 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/>
        <w:t xml:space="preserve">        </w:t>
      </w:r>
      <w:r>
        <w:rPr/>
        <w:t>городской поликлиники №4,  г.Владикавказа</w:t>
      </w:r>
      <w:r>
        <w:rPr>
          <w:color w:val="000000"/>
          <w:spacing w:val="1"/>
        </w:rPr>
        <w:t xml:space="preserve">   РСО-Алания,</w:t>
      </w:r>
      <w:r>
        <w:rPr/>
        <w:t xml:space="preserve"> согласно проекта  ( объем работ приведен в локальных сметных   расчетах ,   смотри раздел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     </w:t>
      </w:r>
      <w:r>
        <w:rPr>
          <w:b/>
        </w:rPr>
        <w:t xml:space="preserve"> </w:t>
      </w:r>
      <w:r>
        <w:rPr>
          <w:b/>
        </w:rPr>
        <w:t>3</w:t>
      </w:r>
      <w:r>
        <w:rPr/>
        <w:t>.</w:t>
      </w:r>
      <w:r>
        <w:rPr>
          <w:b/>
        </w:rPr>
        <w:t>Место и  сроки выполнения работ</w:t>
      </w:r>
      <w:r>
        <w:rPr/>
        <w:t xml:space="preserve">: 362035 РСО-Алания,  г. Владикавказ, ул. Гугкаева 20, ВМУЗ Детская городская поликлиника №4  </w:t>
      </w:r>
      <w:r>
        <w:rPr>
          <w:b/>
        </w:rPr>
        <w:t>Сроки выполнения работ</w:t>
      </w:r>
      <w:r>
        <w:rPr/>
        <w:t>:   до 01.10.2009г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 xml:space="preserve">   </w:t>
      </w: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08 мая по  01 июн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01 июня 2009г. до 12-00час (время московское), официальный сайт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 .</w:t>
      </w:r>
      <w:r>
        <w:rPr/>
        <w:t xml:space="preserve">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4000016 руб.</w:t>
      </w:r>
      <w:r>
        <w:rPr/>
        <w:t>(без НДС-3389844.07 руб.)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12 мая 2009 г. по 01 июня 2009г. с 9-00 до 18-00 час, а  01 июня 2009г. до 12-00 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 </w:t>
      </w: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01 июня 2009 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03 июн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9-02-12T12:40:00Z</cp:lastPrinted>
  <dcterms:modified xsi:type="dcterms:W3CDTF">2009-05-06T06:29:00Z</dcterms:modified>
  <cp:revision>16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