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издание книги об опыте работы коллектива  СОШ №38 г. Владикавказа. </w:t>
      </w:r>
    </w:p>
    <w:p>
      <w:pPr>
        <w:pStyle w:val="2"/>
        <w:spacing w:lineRule="auto" w:line="240" w:before="0" w:after="0"/>
        <w:ind w:left="284" w:hanging="0"/>
        <w:rPr>
          <w:color w:val="000000"/>
          <w:spacing w:val="1"/>
          <w:sz w:val="24"/>
          <w:szCs w:val="22"/>
        </w:rPr>
      </w:pPr>
      <w:r>
        <w:rPr>
          <w:color w:val="000000"/>
          <w:spacing w:val="1"/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9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Прес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 г. Владикавказ,  ул. Димитрова, 2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ОО «Проект-Прес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45 000 руб.; лот№2-143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о 31.12.2006 г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31.12.06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,2 ООО «Проект-Пресс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с ценой контракта по лоту№1 -  145 000  руб. (сто сорок пять тысяч рублей); срок выполнения – до 31.12.2006 года; лот№2-143 000 руб. (сто сорок три тысяч рублей; срок выполнения работ - до 31.12.2006 года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Дегоев Владимир Михайл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00:00Z</dcterms:created>
  <dc:creator>User</dc:creator>
  <dc:description/>
  <dc:language>en-US</dc:language>
  <cp:lastModifiedBy>User</cp:lastModifiedBy>
  <cp:lastPrinted>2006-11-29T15:15:00Z</cp:lastPrinted>
  <dcterms:modified xsi:type="dcterms:W3CDTF">2006-11-29T15:50:00Z</dcterms:modified>
  <cp:revision>3</cp:revision>
  <dc:subject/>
  <dc:title>ПРОТОКОЛ № 65-06</dc:title>
</cp:coreProperties>
</file>