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приобретение рубемаста для нужд ВМУ жилищно-эксплутационного предприятия №12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74-06. от «31» августа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приобретение рубемаста для нужд ВМУ жилищно-эксплутационного предприятия №12.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унитарное жилищно-эксплутационное предприятие №12, г. Владикавказа, РСО-Алания, г. Владикавказ, ул. Коблова, 7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843"/>
        <w:gridCol w:w="1275"/>
        <w:gridCol w:w="1701"/>
        <w:gridCol w:w="14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(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7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ема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К-40 (г. Самара)</w:t>
            </w:r>
          </w:p>
        </w:tc>
      </w:tr>
    </w:tbl>
    <w:p>
      <w:pPr>
        <w:pStyle w:val="Normal"/>
        <w:ind w:left="567" w:hanging="284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доставки продукции: РСО-Алания, г. Владикавказ, ул. Коблова, 7, муниципальное унитарное жилищно-эксплутационное предприятие №12, г. Владикавказа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6. Сроки поставки: в течение трех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7. Максимальная цена контракта  72 000руб. Цена указана с учетом всех затрат на поставку продукции, уплаты налогов, НДС, таможенных пошлин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 сентября, срок окончания 7 сентября 2006г.(7 сен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  Срок и условия оплаты продукц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продукции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   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     </w:t>
      </w:r>
      <w:r>
        <w:rPr>
          <w:bCs/>
          <w:color w:val="000000"/>
          <w:sz w:val="24"/>
          <w:szCs w:val="24"/>
        </w:rPr>
        <w:t>12.Не допускается условие частичной  поставк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0:03:00Z</dcterms:created>
  <dc:creator>Обухань  Михаил  Иванович</dc:creator>
  <dc:description/>
  <cp:keywords/>
  <dc:language>en-US</dc:language>
  <cp:lastModifiedBy>Бдайциев Эльбрус</cp:lastModifiedBy>
  <cp:lastPrinted>2006-08-22T17:40:00Z</cp:lastPrinted>
  <dcterms:modified xsi:type="dcterms:W3CDTF">2006-08-31T10:03:00Z</dcterms:modified>
  <cp:revision>2</cp:revision>
  <dc:subject/>
  <dc:title>   Дзжуджыхъжуы   горжты                                                             Администрация     </dc:title>
</cp:coreProperties>
</file>