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2"/>
        <w:spacing w:lineRule="auto" w:line="240" w:before="0" w:after="0"/>
        <w:ind w:left="284" w:firstLine="709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по размещение заказа на право заключения муниципального контракта по выполнение </w:t>
      </w:r>
      <w:r>
        <w:rPr>
          <w:color w:val="000000"/>
          <w:spacing w:val="1"/>
          <w:sz w:val="24"/>
          <w:szCs w:val="24"/>
        </w:rPr>
        <w:t>работ, оказанию услуг на производство комплекса топографо -геодезических работ по созданию плана города.</w:t>
      </w:r>
    </w:p>
    <w:p>
      <w:pPr>
        <w:pStyle w:val="2"/>
        <w:spacing w:lineRule="auto" w:line="240" w:before="0" w:after="0"/>
        <w:ind w:left="284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7 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7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 – производственное аэрогеодезическое предприятие «Меридиан +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119619,  г. Москва, ул. Производственная,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 – производственное аэрогеодезическое предприятие «Меридиан +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7 656руб. 80 ко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дня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4"/>
          <w:szCs w:val="24"/>
        </w:rPr>
        <w:t>ООО «Научно – производственное аэрогеодезическое предприятие «Меридиан +» с ценой контракта 13 667 656 руб. 80 коп., срок выполнения работ 282 дн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газете «Владикавказ», «Информационный бюллетень Управление по закупкам и торгам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  </w:t>
            </w:r>
            <w:r>
              <w:rPr>
                <w:sz w:val="24"/>
                <w:szCs w:val="26"/>
              </w:rPr>
              <w:t>Шотаев Валерий Константино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24:00Z</dcterms:created>
  <dc:creator>User</dc:creator>
  <dc:description/>
  <cp:keywords/>
  <dc:language>en-US</dc:language>
  <cp:lastModifiedBy>Venera</cp:lastModifiedBy>
  <cp:lastPrinted>2006-08-07T11:19:00Z</cp:lastPrinted>
  <dcterms:modified xsi:type="dcterms:W3CDTF">2006-08-22T07:14:00Z</dcterms:modified>
  <cp:revision>7</cp:revision>
  <dc:subject/>
  <dc:title>ПРОТОКОЛ № 03-06</dc:title>
</cp:coreProperties>
</file>