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8-07.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0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товаров для модернизации материально  технической базы для нужд МОУ СОШ №42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4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Весенняя,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4часов 00 минут «20» августа 2007года по14 часов 30 «20» августа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Поставка осуществляется согласно Техническому заданию (Приложение№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Весеняя,6, МОУ СОШ №42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Третий  квартал  2007г.,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две тысячи восемьсот одинн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7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щ Федор Ивано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Мира,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.08.2007г. в 14-20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арганова Анна Анатолье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99CC00"/>
                <w:sz w:val="24"/>
                <w:szCs w:val="26"/>
              </w:rPr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РСО-Алания, </w:t>
            </w:r>
            <w:r>
              <w:rPr>
                <w:sz w:val="24"/>
                <w:szCs w:val="26"/>
              </w:rPr>
              <w:t>г. Владикавказ,  ул. Ген. Плиева,1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0.08.2007г. в 14-53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щ Федор 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92791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Варганова Анна Анатоль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92661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 xml:space="preserve">Присвоен первый номер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ИП Варгановой А. А. и составило</w:t>
      </w:r>
      <w:r>
        <w:rPr>
          <w:b/>
          <w:sz w:val="24"/>
          <w:szCs w:val="26"/>
        </w:rPr>
        <w:t xml:space="preserve">:  </w:t>
      </w:r>
      <w:r>
        <w:rPr>
          <w:sz w:val="24"/>
          <w:szCs w:val="26"/>
        </w:rPr>
        <w:t>492661 руб.</w:t>
      </w:r>
      <w:r>
        <w:rPr>
          <w:sz w:val="24"/>
        </w:rPr>
        <w:t xml:space="preserve">  (четыреста девяносто две тысячи шестьсот шестьдесят один рубль</w:t>
      </w:r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 Варганову А.А.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ен. Плиева,1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</w:t>
      </w:r>
      <w:r>
        <w:rPr>
          <w:b/>
          <w:sz w:val="24"/>
        </w:rPr>
        <w:t>Четыреста девяносто две тысячи шестьсот шестьдесят один рубль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ИП Кущ Ф.И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пр. Мира,1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Четыреста девяносто две тысячи семьсот девяносто  один рубль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__       Тменов А.Б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1:39:00Z</dcterms:created>
  <dc:creator>Воробьева О.М., Вдовина В.В., Ермаков В.А.</dc:creator>
  <dc:description/>
  <dc:language>en-US</dc:language>
  <cp:lastModifiedBy>ira</cp:lastModifiedBy>
  <cp:lastPrinted>2007-08-21T09:45:00Z</cp:lastPrinted>
  <dcterms:modified xsi:type="dcterms:W3CDTF">2007-08-22T11:39:00Z</dcterms:modified>
  <cp:revision>2</cp:revision>
  <dc:subject/>
  <dc:title>ПРОТОКОЛ ОЦЕНКИ И СОПОСТАВЛЕНИЯ ЗАЯВОК НА УЧАСТИЕ В КОНКУРСЕ </dc:title>
</cp:coreProperties>
</file>