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Начальник  УДСБ и 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____________________Э.Б. 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________________________2010 г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Ул. Бутырина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719 073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3770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5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1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 и асфальтобетона,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2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0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9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,4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7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5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7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5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5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8 57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5 5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5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28 57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5 5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5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5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9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,4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0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0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1:00Z</dcterms:created>
  <dc:creator>User</dc:creator>
  <dc:description/>
  <cp:keywords/>
  <dc:language>en-US</dc:language>
  <cp:lastModifiedBy>User</cp:lastModifiedBy>
  <cp:lastPrinted>2010-02-27T11:25:00Z</cp:lastPrinted>
  <dcterms:modified xsi:type="dcterms:W3CDTF">2010-03-02T06:31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