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bookmarkStart w:id="0" w:name="Constr"/>
      <w:bookmarkEnd w:id="0"/>
      <w:r>
        <w:rPr/>
        <w:t xml:space="preserve">                                                                                                                           </w:t>
      </w:r>
      <w:r>
        <w:rPr/>
        <w:t>Утверждаю :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 xml:space="preserve">                                                                                                              </w:t>
      </w:r>
      <w:r>
        <w:rPr/>
        <w:t>Начальник УДСБ и  О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 xml:space="preserve">                                                                                                     </w:t>
      </w:r>
      <w:r>
        <w:rPr/>
        <w:t>________________Э.Б. Гадиев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>____________________2010 г.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>Капитальный ремонт дорожного покрытия г. Владикавказа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(наименование стройки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ind w:firstLine="720"/>
        <w:rPr>
          <w:szCs w:val="28"/>
        </w:rPr>
      </w:pPr>
      <w:r>
        <w:rPr>
          <w:szCs w:val="28"/>
        </w:rPr>
        <w:t xml:space="preserve">ЛОКАЛЬНЫЙ СМЕТНЫЙ РАСЧЕТ № </w:t>
      </w:r>
      <w:bookmarkStart w:id="1" w:name="Ind"/>
      <w:bookmarkEnd w:id="1"/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(локальная смета)</w:t>
      </w:r>
    </w:p>
    <w:p>
      <w:pPr>
        <w:pStyle w:val="Normal"/>
        <w:ind w:left="2700" w:hanging="0"/>
        <w:rPr/>
      </w:pPr>
      <w:r>
        <w:rPr/>
        <w:t xml:space="preserve">на </w:t>
      </w:r>
      <w:bookmarkStart w:id="2" w:name="Obj"/>
      <w:bookmarkEnd w:id="2"/>
      <w:r>
        <w:rPr/>
        <w:t xml:space="preserve">ул. Кирова, 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2"/>
        </w:rPr>
      </w:pPr>
      <w:r>
        <w:rPr>
          <w:i/>
          <w:sz w:val="22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Основание: Дефектный акт</w:t>
      </w:r>
      <w:bookmarkStart w:id="3" w:name="Obosn"/>
      <w:bookmarkEnd w:id="3"/>
    </w:p>
    <w:p>
      <w:pPr>
        <w:pStyle w:val="Normal"/>
        <w:ind w:left="2880" w:hanging="0"/>
        <w:rPr/>
      </w:pPr>
      <w:r>
        <w:rPr>
          <w:sz w:val="28"/>
          <w:szCs w:val="28"/>
        </w:rPr>
        <w:t xml:space="preserve">Сметная стоимость </w:t>
      </w:r>
      <w:bookmarkStart w:id="4" w:name="SmPr"/>
      <w:bookmarkEnd w:id="4"/>
      <w:r>
        <w:rPr>
          <w:sz w:val="28"/>
          <w:szCs w:val="28"/>
        </w:rPr>
        <w:t>888 829,00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8"/>
          <w:szCs w:val="28"/>
        </w:rPr>
        <w:t xml:space="preserve">Средства  на оплату труда </w:t>
      </w:r>
      <w:bookmarkStart w:id="5" w:name="FOT"/>
      <w:bookmarkEnd w:id="5"/>
      <w:r>
        <w:rPr>
          <w:sz w:val="28"/>
          <w:szCs w:val="28"/>
        </w:rPr>
        <w:t>43490 руб.</w:t>
      </w:r>
    </w:p>
    <w:p>
      <w:pPr>
        <w:pStyle w:val="Normal"/>
        <w:ind w:left="2880" w:hanging="0"/>
        <w:rPr/>
      </w:pPr>
      <w:r>
        <w:rPr>
          <w:sz w:val="28"/>
          <w:szCs w:val="28"/>
        </w:rPr>
        <w:t>Составлен(а) в текущих (прогнозных) ценах по состоянию на _01.01. 2000_ г.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Составил </w:t>
      </w:r>
      <w:bookmarkStart w:id="6" w:name="Sost"/>
      <w:bookmarkEnd w:id="6"/>
      <w:r>
        <w:rPr>
          <w:szCs w:val="28"/>
        </w:rPr>
        <w:t xml:space="preserve"> Степина Г.П.</w:t>
      </w:r>
    </w:p>
    <w:p>
      <w:pPr>
        <w:pStyle w:val="Normal"/>
        <w:pBdr>
          <w:top w:val="single" w:sz="4" w:space="1" w:color="000000"/>
        </w:pBdr>
        <w:ind w:left="3878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Проверил </w:t>
      </w:r>
      <w:bookmarkStart w:id="7" w:name="Prov"/>
      <w:bookmarkEnd w:id="7"/>
      <w:r>
        <w:rPr>
          <w:szCs w:val="28"/>
        </w:rPr>
        <w:t>Черноглазова С.В.</w:t>
      </w:r>
    </w:p>
    <w:p>
      <w:pPr>
        <w:pStyle w:val="Normal"/>
        <w:pBdr>
          <w:top w:val="single" w:sz="4" w:space="1" w:color="000000"/>
        </w:pBdr>
        <w:ind w:left="3962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  <w:r>
        <w:br w:type="page"/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2124" w:firstLine="708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586"/>
        <w:gridCol w:w="3556"/>
        <w:gridCol w:w="621"/>
        <w:gridCol w:w="578"/>
        <w:gridCol w:w="993"/>
        <w:gridCol w:w="927"/>
        <w:gridCol w:w="1064"/>
        <w:gridCol w:w="889"/>
        <w:gridCol w:w="888"/>
        <w:gridCol w:w="1065"/>
        <w:gridCol w:w="1065"/>
        <w:gridCol w:w="1056"/>
      </w:tblGrid>
      <w:tr>
        <w:trPr>
          <w:tblHeader w:val="true"/>
          <w:trHeight w:val="278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единицы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 стоимость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осн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/з мех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 том числе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597"/>
        <w:gridCol w:w="3542"/>
        <w:gridCol w:w="617"/>
        <w:gridCol w:w="594"/>
        <w:gridCol w:w="993"/>
        <w:gridCol w:w="921"/>
        <w:gridCol w:w="1064"/>
        <w:gridCol w:w="889"/>
        <w:gridCol w:w="883"/>
        <w:gridCol w:w="1061"/>
        <w:gridCol w:w="1064"/>
        <w:gridCol w:w="1065"/>
      </w:tblGrid>
      <w:tr>
        <w:trPr>
          <w:tblHeader w:val="true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8" w:name="Tab"/>
            <w:bookmarkEnd w:id="8"/>
            <w:r>
              <w:rPr>
                <w:sz w:val="18"/>
              </w:rPr>
              <w:t>1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.</w:t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 xml:space="preserve">Раздел 1. 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1-014-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с погрузкой на автомобили-самосвалы экскаваторами с ковшом вместимостью 0,25 м3, группа грунтов 3-разборка бордюр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33,3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1,2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30,8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5,9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6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53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,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783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,2; ТЗ*1,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 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87 Доработка вручную, зачистка дна и стенок с выкидкой грунта в котлованах и траншеях, разработанных механизированным способом (ОЗП*1,2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9,4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9,4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7,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 3-погрузк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3-009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резка поверхностного слоя асфальтобетонных дорожных покрытий методом холодного фрезерования при ширине барабана фрезы 1000 мм, толщина слоя 10 с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15,4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6,6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,1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84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9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95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4,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1,7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3-008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покрытий и оснований асфальтобетонны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конструкц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69,3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17,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52,3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8,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6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4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,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,51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6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164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-2003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анспортировка разобранного скола асфальтобетона на 12 к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н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3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3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6-2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мена люков и кирпичных горловин колодце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люк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7,7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4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7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6-2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нятие горловин без замены люков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48,68 = 967,72 - 619,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люк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8,6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4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9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1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-2003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анспортировка  скола и асфальтобетона,грунтана 12 к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н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1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1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3-004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выравнивающего слоя из асфальтобетонной смеси без применения укладчиков асфальтобетон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т смес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300,3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8,3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17,6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8,1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9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6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5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,2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6,7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4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,3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6-020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крытия толщиной 4 см из горячих асфальтобетонных смесей плотных мелкозернистых типа АБВ, плотность каменных материалов 2,5-2,9 т/м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44,8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3,6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6,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,9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2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7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7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,8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1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,30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1-155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итумы нефтяные дорожные марки БНД-60/90, БНД-90/1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4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5,3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10-00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си асфальтобетонные дорожные, аэродромные и асфальтобетон (горячие и теплые для плотного асфальтобетона мелко и крупнозернистые, песчаные), марка II, тип Б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05,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7,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79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6-02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6; ОЗП*6; ЭМ*6; ЗПМ*6; МАТ*6; ТЗ*6; ТЗМ*6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 изменении толщины покрытия на 0,5 см добавлять или исключать к норме 27-06-020-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4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4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6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1-155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итумы нефтяные дорожные марки БНД-60/90, БНД-90/1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3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5,3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10-00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си асфальтобетонные дорожные, аэродромные и асфальтобетон (горячие и теплые для плотного асфальтобетона мелко и крупнозернистые, песчаные), марка II, тип Б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4,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7,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81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2-010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бортовых камней бетонных при других видах покрыти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 бортового камн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8,0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9,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9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05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7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2,5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3-005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мни бортовые бетонные, марка 3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4,7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36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 xml:space="preserve">                                       </w:t>
            </w:r>
            <w:r>
              <w:rPr>
                <w:sz w:val="18"/>
                <w:szCs w:val="14"/>
              </w:rPr>
              <w:t>Тротуар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1-014-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с погрузкой на автомобили-самосвалы экскаваторами с ковшом вместимостью 0,25 м3, группа грунтов 3-разборка а/бетон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33,3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1,2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30,8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5,9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6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25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,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293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3-008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покрытий и оснований асфальтобетонны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конструкц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69,3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17,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52,3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8,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,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9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6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689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,2; ТЗ*1,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 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87 Доработка вручную, зачистка дна и стенок с выкидкой грунта в котлованах и траншеях, разработанных механизированным способом (ОЗП*1,2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9,4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9,4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7,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5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 3-погрузк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-2003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анспортировка лишнего грунта на 12 к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н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9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9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оснований толщиной 12 см под тротуары из отсев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61,88 = 5 184,19 - 265,65 x 17,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дорожек и тротуар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1,8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,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2,3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8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03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5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9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3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2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5,8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,97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ЦЦ РСО-А от 31.03.2009 г.№2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природного камня для строительных работ марка 800, фракция 10-20 мм (410:5,24) (расход принят на 5см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8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,2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13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2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7; ОЗП*7; ЭМ*7; ЗПМ*7; МАТ*7; ТЗ*7; ТЗМ*7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 изменении толщины оснований на каждый 1 см добавлять или исключать к норме 27-07-00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,87 = 413,35 - 265,65 x 1,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дорожек и тротуар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,0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7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,3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426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50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76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33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54,9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8,7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асфальтобетонных покрытий дорожек и тротуаров однослойных из литой мелкозернистой асфальто-бетонной смеси толщиной 3 с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44,9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,4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9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94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9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1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7,5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7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1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4; ОЗП*4; ЭМ*4; ЗПМ*4; МАТ*4; ТЗ*4; ТЗМ*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 изменении толщины покрытия на 0,5 см добавлять к норме 07-001-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05,2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,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7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8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4,8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6-026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озлив вяжущих материало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1,8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9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6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93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47-01-046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готовка почвы для устройства партерного и обыкновенного газона с внесением растительной земли слоем 15 см вручную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8,8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4,8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05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47-01-046-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2; ОЗП*2; ЭМ*2; ЗПМ*2; МАТ*2; ТЗ*2; ТЗМ*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а каждые 5 см изменения толщины слоя добавлять или исключать по нормам 47-01-046-1, 47-01-046-2, 47-01-046-3, 47-01-046-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75,7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,7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3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5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588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94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96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4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31,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3,17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557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50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54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4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85,8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2,17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557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50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54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4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85,8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2,17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053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54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54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04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50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4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79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5,00% ФОТ (от 338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80,00% ФОТ (от 2 091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7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42,00% ФОТ (от 37 364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05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15,00% ФОТ (от 3 252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60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50,00%*0,85 ФОТ (от 338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45,00%*0,85 ФОТ (от 2 091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5,00%*0,85 ФОТ (от 37 364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17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0,00%*0,85 ФОТ (от 3 252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797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Перевозк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4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Ремонт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6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0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6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0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4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 74,00% ФОТ (от 445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 50,00% ФОТ (от 445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Ремонт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1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588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94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96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4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31,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3,17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12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82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882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882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orient="landscape" w:w="16838" w:h="11906"/>
      <w:pgMar w:left="1260" w:right="818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Гранд-СМЕ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MatFreeTi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6:33:00Z</dcterms:created>
  <dc:creator>User</dc:creator>
  <dc:description/>
  <cp:keywords/>
  <dc:language>en-US</dc:language>
  <cp:lastModifiedBy>User</cp:lastModifiedBy>
  <cp:lastPrinted>2010-02-27T10:30:00Z</cp:lastPrinted>
  <dcterms:modified xsi:type="dcterms:W3CDTF">2010-03-02T06:33:00Z</dcterms:modified>
  <cp:revision>2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