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монтаж автоматической</w:t>
      </w:r>
      <w:r>
        <w:rPr>
          <w:rFonts w:cs="Century" w:ascii="Century" w:hAnsi="Century"/>
          <w:b/>
          <w:sz w:val="24"/>
          <w:szCs w:val="24"/>
        </w:rPr>
        <w:t xml:space="preserve"> пожарной сигнализации в здании МДОУ детский сад №30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7-07. от  «7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монтаж автоматической пожарной сигнализации в здании МДОУ детский сад  №30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ДОУ ДС №30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г. Владикавказа, РСО-Алания, г. Владикавказ, ул. Ардонская, 323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15 и проекта -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Монтаж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Ардонская, 323а, МДОУ ДС №30.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5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41 839,4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0 сентября, срок окончания 14 сентября 2007г. (14 сентября 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15:00Z</dcterms:created>
  <dc:creator>Dom</dc:creator>
  <dc:description/>
  <cp:keywords/>
  <dc:language>en-US</dc:language>
  <cp:lastModifiedBy>Dom</cp:lastModifiedBy>
  <cp:lastPrinted>2007-09-07T11:17:00Z</cp:lastPrinted>
  <dcterms:modified xsi:type="dcterms:W3CDTF">2007-09-07T07:23:00Z</dcterms:modified>
  <cp:revision>4</cp:revision>
  <dc:subject/>
  <dc:title>Запрос котировок</dc:title>
</cp:coreProperties>
</file>