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8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ем заявлений и выдач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о согласовании переустройства и (или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,утвержденному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м АМС г.Владикавказа от____№_________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- схема предоставления муниципальной услуги по выдаче решения о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огласовании переустройства и (или) перепланировки жилого помещен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69195" cy="9382125"/>
                <wp:effectExtent l="0" t="0" r="0" b="0"/>
                <wp:docPr id="1" name="Группа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9200" cy="9381960"/>
                          <a:chOff x="0" y="0"/>
                          <a:chExt cx="10069200" cy="93819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0059120" cy="938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560" y="7953480"/>
                            <a:ext cx="235080" cy="922680"/>
                          </a:xfrm>
                          <a:prstGeom prst="downArrow">
                            <a:avLst>
                              <a:gd name="adj1" fmla="val 50000"/>
                              <a:gd name="adj2" fmla="val 100414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03080"/>
                            <a:ext cx="4249440" cy="598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4098960"/>
                            <a:ext cx="1607760" cy="8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реш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870120"/>
                            <a:ext cx="1243800" cy="4602600"/>
                          </a:xfrm>
                          <a:prstGeom prst="flowChartDocumen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8840"/>
                            <a:ext cx="1243800" cy="48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) заявление о согласовании переустройства и (или) перепланировки жилого поме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) документ, удостоверяющий личность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) доверенность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 правоустанавливающие документы на жилое помещение (подлинники или нотариальные копии), если право на него не зарегистрировано в ЕГРП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) согласие в письменной форме всех членов семьи нанима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) подготовленный и оформленный в установленном порядке проект переустройства и (или) перепланировки помещ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2961720"/>
                            <a:ext cx="1561320" cy="903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1321560"/>
                            <a:ext cx="125640" cy="361800"/>
                          </a:xfrm>
                          <a:prstGeom prst="downArrow">
                            <a:avLst>
                              <a:gd name="adj1" fmla="val 50000"/>
                              <a:gd name="adj2" fmla="val 73671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2961720"/>
                            <a:ext cx="1776240" cy="903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2129760"/>
                            <a:ext cx="111240" cy="329040"/>
                          </a:xfrm>
                          <a:prstGeom prst="downArrow">
                            <a:avLst>
                              <a:gd name="adj1" fmla="val 50000"/>
                              <a:gd name="adj2" fmla="val 75673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6600" y="3167280"/>
                            <a:ext cx="13996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муниципальной услуги не выявл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798840"/>
                            <a:ext cx="44931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, необходимых для предоставления муниципальной услуги (первый эта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4099680"/>
                            <a:ext cx="175968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ование и направление межведомственного запро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8280" y="2961720"/>
                            <a:ext cx="126360" cy="1088280"/>
                          </a:xfrm>
                          <a:prstGeom prst="downArrow">
                            <a:avLst>
                              <a:gd name="adj1" fmla="val 50000"/>
                              <a:gd name="adj2" fmla="val 22033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2961720"/>
                            <a:ext cx="127800" cy="1088280"/>
                          </a:xfrm>
                          <a:prstGeom prst="downArrow">
                            <a:avLst>
                              <a:gd name="adj1" fmla="val 50000"/>
                              <a:gd name="adj2" fmla="val 21785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4098960"/>
                            <a:ext cx="99252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д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ГРП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 па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1720" y="4109040"/>
                            <a:ext cx="939240" cy="2595960"/>
                          </a:xfrm>
                          <a:prstGeom prst="flowChartDocumen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1693080"/>
                            <a:ext cx="35719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и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468160"/>
                            <a:ext cx="357192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и предварительное рассмотрение заявления и 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3089880"/>
                            <a:ext cx="14954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4591080"/>
                            <a:ext cx="238680" cy="1680120"/>
                          </a:xfrm>
                          <a:prstGeom prst="downArrow">
                            <a:avLst>
                              <a:gd name="adj1" fmla="val 50000"/>
                              <a:gd name="adj2" fmla="val 18008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5198760"/>
                            <a:ext cx="1076400" cy="939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9320" y="5389920"/>
                            <a:ext cx="87300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получ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6814080"/>
                            <a:ext cx="348984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(об отказе предоставления)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7428240"/>
                            <a:ext cx="224280" cy="864720"/>
                          </a:xfrm>
                          <a:prstGeom prst="downArrow">
                            <a:avLst>
                              <a:gd name="adj1" fmla="val 50000"/>
                              <a:gd name="adj2" fmla="val 9863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7428240"/>
                            <a:ext cx="1201320" cy="787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7597800"/>
                            <a:ext cx="10465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040" y="7437600"/>
                            <a:ext cx="1324440" cy="777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5800" y="7562160"/>
                            <a:ext cx="104652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1880" y="7437600"/>
                            <a:ext cx="229320" cy="864720"/>
                          </a:xfrm>
                          <a:prstGeom prst="downArrow">
                            <a:avLst>
                              <a:gd name="adj1" fmla="val 50000"/>
                              <a:gd name="adj2" fmla="val 96470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8420040"/>
                            <a:ext cx="237564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решения о согласовании переустройства и (или) перепланировки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440" y="8420040"/>
                            <a:ext cx="25171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решения об отказе о согласовании переустройства и (или) перепланировки жилого помещени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2" style="position:absolute;margin-left:0pt;margin-top:0pt;width:792.85pt;height:738.75pt" coordorigin="0,0" coordsize="15857,14775">
                <v:rect id="shape_0" ID="Rectangle 3" stroked="f" o:allowincell="f" style="position:absolute;left:16;top:0;width:15840;height:14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162" fillcolor="white" stroked="t" o:allowincell="f" style="position:absolute;left:10670;top:12525;width:369;height:1452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164" fillcolor="white" stroked="t" o:allowincell="f" style="position:absolute;left:2184;top:1107;width:6691;height:942;mso-wrap-style:none;v-text-anchor:middle;mso-position-horizontal-relative:char" type="_x0000_t116"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0;top:6455;width:2531;height:1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реш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ID="AutoShape 143" stroked="t" o:allowincell="f" style="position:absolute;left:16;top:1370;width:1958;height:7247;mso-wrap-style:none;v-text-anchor:middle;mso-position-horizontal-relative:char" type="_x0000_t114">
                  <v:fill o:detectmouseclick="t" on="false"/>
                  <v:stroke color="black" weight="9360" joinstyle="miter" endcap="square"/>
                  <w10:wrap type="none"/>
                </v:shape>
                <v:shape id="shape_0" stroked="f" o:allowincell="f" style="position:absolute;left:0;top:1258;width:1958;height:7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) заявление о согласовании переустройства и (или) перепланировки жилого помещ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) документ, удостоверяющий личность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) доверенность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 правоустанавливающие документы на жилое помещение (подлинники или нотариальные копии), если право на него не зарегистрировано в ЕГРП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) согласие в письменной форме всех членов семьи нанимател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) подготовленный и оформленный в установленном порядке проект переустройства и (или) перепланировки помещ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37" fillcolor="white" stroked="t" o:allowincell="f" style="position:absolute;left:5221;top:4664;width:2458;height:1422;mso-wrap-style:none;v-text-anchor:middle;mso-position-horizontal-relative:char" type="_x0000_t110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44" fillcolor="white" stroked="t" o:allowincell="f" style="position:absolute;left:5483;top:2081;width:197;height:569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58" fillcolor="white" stroked="t" o:allowincell="f" style="position:absolute;left:2005;top:4664;width:2796;height:1422;mso-wrap-style:none;v-text-anchor:middle;mso-position-horizontal-relative:char" type="_x0000_t110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59" fillcolor="white" stroked="t" o:allowincell="f" style="position:absolute;left:5483;top:3354;width:174;height:51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f" o:allowincell="f" style="position:absolute;left:2231;top:4988;width:2203;height:10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муниципальной услуги не выявле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9;top:1258;width:7075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, необходимых для предоставления муниципальной услуги (первый этап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89;top:6456;width:2770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ирование и направление межведомственного запро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59" fillcolor="white" stroked="t" o:allowincell="f" style="position:absolute;left:4832;top:4664;width:198;height:1713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44" fillcolor="white" stroked="t" o:allowincell="f" style="position:absolute;left:7710;top:4664;width:200;height:1713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f" o:allowincell="f" style="position:absolute;left:4752;top:6455;width:1562;height:3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дения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ГРП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 паспо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43" stroked="t" o:allowincell="f" style="position:absolute;left:4806;top:6471;width:1478;height:4087;mso-wrap-style:none;v-text-anchor:middle;mso-position-horizontal-relative:char" type="_x0000_t114">
                  <v:fill o:detectmouseclick="t" on="false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507;top:2666;width:5624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и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507;top:3887;width:5624;height: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и предварительное рассмотрение заявления и пред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f" o:allowincell="f" style="position:absolute;left:5308;top:4866;width:2354;height:10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46" fillcolor="white" stroked="t" o:allowincell="f" style="position:absolute;left:3591;top:7230;width:375;height:2645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12" fillcolor="white" stroked="t" o:allowincell="f" style="position:absolute;left:1511;top:8187;width:1694;height:1478;mso-wrap-style:none;v-text-anchor:middle;mso-position-horizontal-relative:char" type="_x0000_t110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f" o:allowincell="f" style="position:absolute;left:1637;top:8488;width:1374;height: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получ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1;top:10731;width:5495;height:9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(об отказе предоставления)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46" fillcolor="white" stroked="t" o:allowincell="f" style="position:absolute;left:2523;top:11698;width:352;height:1361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12" fillcolor="white" stroked="t" o:allowincell="f" style="position:absolute;left:416;top:11698;width:1891;height:1239;mso-wrap-style:none;v-text-anchor:middle;mso-position-horizontal-relative:char" type="_x0000_t110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f" o:allowincell="f" style="position:absolute;left:553;top:11965;width:1647;height:8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оснований для отк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12" fillcolor="white" stroked="t" o:allowincell="f" style="position:absolute;left:3367;top:11713;width:2085;height:1224;mso-wrap-style:none;v-text-anchor:middle;mso-position-horizontal-relative:char" type="_x0000_t110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f" o:allowincell="f" style="position:absolute;left:3631;top:11909;width:1647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46" fillcolor="white" stroked="t" o:allowincell="f" style="position:absolute;left:5688;top:11713;width:360;height:1361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11;top:13260;width:3740;height:1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решения о согласовании переустройства и (или) перепланировк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169;top:13260;width:3963;height:1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решения об отказе о согласовании переустройства и (или) перепланировки жилого помещени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91550" cy="8481060"/>
                <wp:effectExtent l="0" t="0" r="0" b="0"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1400" cy="8481240"/>
                          <a:chOff x="0" y="0"/>
                          <a:chExt cx="8591400" cy="848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91400" cy="848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853560"/>
                            <a:ext cx="2981880" cy="445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853560"/>
                            <a:ext cx="45576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3547080"/>
                            <a:ext cx="1736640" cy="1101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1240" y="2919600"/>
                            <a:ext cx="311832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ездная проверка - проведение осмотра помещения после переустройства и (или) перепланировки жилого помещения и принятие решения (при необходим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843840"/>
                            <a:ext cx="32770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переустройства и (или) перепланировки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006560"/>
                            <a:ext cx="318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424160"/>
                            <a:ext cx="1080720" cy="9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 завершении переустройства и (или) перепланир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120" y="1880280"/>
                            <a:ext cx="161280" cy="263520"/>
                          </a:xfrm>
                          <a:prstGeom prst="downArrow">
                            <a:avLst>
                              <a:gd name="adj1" fmla="val 50000"/>
                              <a:gd name="adj2" fmla="val 41801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3547080"/>
                            <a:ext cx="246960" cy="1101600"/>
                          </a:xfrm>
                          <a:prstGeom prst="downArrow">
                            <a:avLst>
                              <a:gd name="adj1" fmla="val 50000"/>
                              <a:gd name="adj2" fmla="val 114118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1240" y="1424160"/>
                            <a:ext cx="326196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, необходимых для предоставления муниципальной услуги (второй эта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4776480"/>
                            <a:ext cx="1982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документа, являющегося результатом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3547080"/>
                            <a:ext cx="827280" cy="1101240"/>
                          </a:xfrm>
                          <a:prstGeom prst="downArrow">
                            <a:avLst>
                              <a:gd name="adj1" fmla="val 50000"/>
                              <a:gd name="adj2" fmla="val 5634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58760" rIns="158760" tIns="82440" bIns="82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3669840"/>
                            <a:ext cx="1817280" cy="979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400" y="3945240"/>
                            <a:ext cx="136656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я работ, соответствие проведенных работ проектно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3773880"/>
                            <a:ext cx="114048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завершение работ и (или) несоответствие проведенных работ проектно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428840"/>
                            <a:ext cx="1010160" cy="1045800"/>
                          </a:xfrm>
                          <a:prstGeom prst="flowChartDocumen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0" y="4776480"/>
                            <a:ext cx="1982520" cy="10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 решения об отказе в утверждении акта решению акта о завершении переустройства и (или) перепланировки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2152800"/>
                            <a:ext cx="311832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и документ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120" y="2599200"/>
                            <a:ext cx="161280" cy="311040"/>
                          </a:xfrm>
                          <a:prstGeom prst="downArrow">
                            <a:avLst>
                              <a:gd name="adj1" fmla="val 50000"/>
                              <a:gd name="adj2" fmla="val 49339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" style="position:absolute;margin-left:0pt;margin-top:0pt;width:676.5pt;height:667.8pt" coordorigin="0,0" coordsize="13530,13356">
                <v:rect id="shape_0" ID="Rectangle 36" stroked="f" o:allowincell="f" style="position:absolute;left:0;top:0;width:13529;height:13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122" fillcolor="white" stroked="t" o:allowincell="f" style="position:absolute;left:2900;top:1344;width:4695;height:701;mso-wrap-style:none;v-text-anchor:middle;mso-position-horizontal-relative:char" type="_x0000_t116"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AutoShape 124" fillcolor="white" stroked="t" o:allowincell="f" style="position:absolute;left:1859;top:1344;width:717;height:718;mso-wrap-style:none;v-text-anchor:middle;mso-position-horizontal-relative:char" type="_x0000_t120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29" fillcolor="white" stroked="t" o:allowincell="f" style="position:absolute;left:3887;top:5586;width:2734;height:1734;mso-wrap-style:none;v-text-anchor:middle;mso-position-horizontal-relative:char" type="_x0000_t110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443;top:4598;width:4910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ездная проверка - проведение осмотра помещения после переустройства и (или) перепланировки жилого помещения и принятие решения (при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f" o:allowincell="f" style="position:absolute;left:2591;top:1329;width:5160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переустройства и (или) перепланировки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1585;width:500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2243;width:1701;height:1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 завершении переустройства и (или) перепланир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31" fillcolor="white" stroked="t" o:allowincell="f" style="position:absolute;left:4885;top:2961;width:253;height:414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34" fillcolor="white" stroked="t" o:allowincell="f" style="position:absolute;left:3468;top:5586;width:388;height:1734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443;top:2243;width:5136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, необходимых для предоставления муниципальной услуги (второй этап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089;top:7522;width:312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документа, являющегося результатом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34" fillcolor="white" stroked="t" o:allowincell="f" style="position:absolute;left:6534;top:5586;width:1302;height:1733;mso-wrap-style:none;v-text-anchor:middle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29" fillcolor="white" stroked="t" o:allowincell="f" style="position:absolute;left:576;top:5779;width:2861;height:1541;mso-wrap-style:none;v-text-anchor:middle;mso-position-horizontal-relative:char" type="_x0000_t110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f" o:allowincell="f" style="position:absolute;left:944;top:6213;width:2151;height: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я работ, соответствие проведенных работ проектной докумен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0;top:5943;width:1795;height:11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завершение работ и (или) несоответствие проведенных работ проектной докумен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43" stroked="t" o:allowincell="f" style="position:absolute;left:576;top:2250;width:1590;height:1646;mso-wrap-style:none;v-text-anchor:middle;mso-position-horizontal-relative:char" type="_x0000_t114">
                  <v:fill o:detectmouseclick="t" on="false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301;top:7522;width:3121;height:1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 решения об отказе в утверждении акта решению акта о завершении переустройства и (или) перепланировк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451;top:3390;width:4910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и документ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31" fillcolor="white" stroked="t" o:allowincell="f" style="position:absolute;left:4885;top:4093;width:253;height:489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17:00Z</dcterms:created>
  <dc:creator>Казбек Адеев</dc:creator>
  <dc:description/>
  <cp:keywords/>
  <dc:language>en-US</dc:language>
  <cp:lastModifiedBy>Казбек Адеев</cp:lastModifiedBy>
  <dcterms:modified xsi:type="dcterms:W3CDTF">2015-10-23T13:17:00Z</dcterms:modified>
  <cp:revision>1</cp:revision>
  <dc:subject/>
  <dc:title/>
</cp:coreProperties>
</file>