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Т. З. Гаджино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76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СОШ  №1, </w:t>
      </w:r>
      <w:r>
        <w:rPr>
          <w:spacing w:val="3"/>
          <w:sz w:val="24"/>
          <w:szCs w:val="24"/>
        </w:rPr>
        <w:t>именуемое в  дальнейшем «Заказчик», в лице директора Т. З. Гаджино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76-07, от 5. 09. 2007г. (Протокол  рассмотрения и оценки котировочных заявок № 176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ройству пожарной сигнализации и речевого оповещения о пожаре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65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1.09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25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5T05:25:00Z</dcterms:modified>
  <cp:revision>2</cp:revision>
  <dc:subject/>
  <dc:title>Контракт № 45-06</dc:title>
</cp:coreProperties>
</file>