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6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» 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99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99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Первомайская, 40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31» августа 2006года по15 часов 30минут «31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Демонтаж санитарных приборов: унитазов и писсуаров; демонтаж санитарных приборов: смывных бачков чугунных или фаянсовых на стене; смена санитарных приборов: гибких подводок; регулировка смывного бачка; смена внутренних трубопроводов из чугунных канализационных труб диаметром до 50мм; смена внутренних трубопроводов из чугунных канализационных труб диаметром до 100мм; очистка канализационной сети: внутренней; установка унитазов с бачком непосредственно присоединенным; смена внутренних трубопроводов из стальных труб диаметром 20мм; смена внутренних трубопроводов из стальных труб диаметром 20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Первомайская, 40а, муниципальное дошкольное образовательное учреждение  №99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четыре тысяч девятьсот шестьдесят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1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Цаллагов Таймураз Сослан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Московская, 5а, кв.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8.2006г. в 16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8.2006г. в 17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Цаллагов Таймураз Сосл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4 7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4 9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Цаллаговым Таймуразом Сослан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4 700руб. (</w:t>
      </w:r>
      <w:r>
        <w:rPr>
          <w:sz w:val="24"/>
          <w:szCs w:val="26"/>
        </w:rPr>
        <w:t>восемьдесят четыре тысячи сем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Цаллагова Таймураза Сослановича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Московская, 5а, кв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Восемьдесят четыре тысячи сем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убаева Валерия Тотразовича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 xml:space="preserve">Восемьдесят четыре тысячи девятьсот рублей.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ирихова Анжела Валерь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08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29T11:32:00Z</cp:lastPrinted>
  <dcterms:modified xsi:type="dcterms:W3CDTF">2006-09-01T09:40:00Z</dcterms:modified>
  <cp:revision>3</cp:revision>
  <dc:subject/>
  <dc:title>ПРОТОКОЛ ОЦЕНКИ И СОПОСТАВЛЕНИЯ ЗАЯВОК НА УЧАСТИЕ В КОНКУРСЕ </dc:title>
</cp:coreProperties>
</file>