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текущему  ремонту автодорог по ул.Леонова,6; пр.Коста- район «Коралл»; ул.Московская-Советский суд; ул.Леваневского,277 «а»; ул.Калинина,64(дворовой въезд); подъездная дорога-Попов Хутор; Северо-Западное кладбище-подъездная дорога; монтаж м/к моста и сопутствующие работы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2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согласно муниципальной программы по благоустройству и озеленению г.Владикавказа на 2007г.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текущий  ремонт автодороги ул.Леонова,6;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6, приведен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2-</w:t>
      </w:r>
      <w:r>
        <w:rPr>
          <w:color w:val="000000"/>
          <w:spacing w:val="1"/>
          <w:sz w:val="22"/>
          <w:szCs w:val="22"/>
        </w:rPr>
        <w:t xml:space="preserve">   текущий ремонт автодороги  пр.Коста-район «Коралл»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5, приведен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-</w:t>
      </w:r>
      <w:r>
        <w:rPr>
          <w:color w:val="000000"/>
          <w:spacing w:val="1"/>
          <w:sz w:val="22"/>
          <w:szCs w:val="22"/>
        </w:rPr>
        <w:t xml:space="preserve">   текущий  ремонт автодороги  ул.Московская –Советский суд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4 приведен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-</w:t>
      </w:r>
      <w:r>
        <w:rPr>
          <w:color w:val="000000"/>
          <w:spacing w:val="1"/>
          <w:sz w:val="22"/>
          <w:szCs w:val="22"/>
        </w:rPr>
        <w:t xml:space="preserve"> текущий ремонт автодороги ул.Леваневского,277а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. (локальный сметный расчет №3 приведен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4</w:t>
      </w:r>
      <w:r>
        <w:rPr>
          <w:color w:val="000000"/>
          <w:spacing w:val="1"/>
          <w:sz w:val="22"/>
          <w:szCs w:val="22"/>
        </w:rPr>
        <w:t xml:space="preserve">- текущий ремонт автодороги ул.Калинина,64(дворовой въезд)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. (локальный сметный расчет №2 приведен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5-</w:t>
      </w:r>
      <w:r>
        <w:rPr>
          <w:color w:val="000000"/>
          <w:spacing w:val="1"/>
          <w:sz w:val="22"/>
          <w:szCs w:val="22"/>
        </w:rPr>
        <w:t xml:space="preserve"> текущий ремонт Попов-хутор (подъездная дорога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. (локальный сметный расчет №1 приведен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 xml:space="preserve">Лот №6- </w:t>
      </w:r>
      <w:r>
        <w:rPr>
          <w:color w:val="000000"/>
          <w:spacing w:val="1"/>
          <w:sz w:val="22"/>
          <w:szCs w:val="22"/>
        </w:rPr>
        <w:t xml:space="preserve">текущий ремонт подъездной дороги (Северо-Западное кладбище)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(локальный сметный расчет №7 приведен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8-</w:t>
      </w:r>
      <w:r>
        <w:rPr>
          <w:color w:val="000000"/>
          <w:spacing w:val="1"/>
          <w:sz w:val="22"/>
          <w:szCs w:val="22"/>
        </w:rPr>
        <w:t xml:space="preserve"> монтаж м/к моста и сопутствующие работы: разборка грунта 3 кат бульдозером с перемещением на 10м -80куб.м.; планировка грунта бульдозером- 16кв.м.; бетонирование м/стоек и шлагбаума- 146кв.м и т.д.(локальный сметный расчет №8 приведен в приложении к конкурсной документа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, </w:t>
      </w:r>
      <w:r>
        <w:rPr>
          <w:color w:val="000000"/>
          <w:spacing w:val="1"/>
          <w:sz w:val="22"/>
          <w:szCs w:val="22"/>
        </w:rPr>
        <w:t>ул.Леонова,6; пр.Коста- район «Коралл»; ул.Московская-Советский суд; ул.Леваневского,277 «а»; ул.Калинина,64(дворовой въезд); подъездная дорога-Попов Хутор; Северо-Западное кладбище-подъездная доро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 2110273,96 руб. Лот№1- 207456,31руб; лот№2- 183393,36руб; Лот №3- 362932,75руб; Лот №4- 334854,87руб; Лот 5- 98233,41руб; Лот №6- 261572,59руб; Лот №7- 186749,67руб и Лот №8-475081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2 сентября по 16 октября 2007 года по адресу: 362040,   РСО-Алания, г. Владикавказ, пл. Штыба, 2 в здании  Администрации местного самоуправления. 16 октября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6 октября 2007года по адресу:  РСО-Алания, г. Владикавказ, пл. Штыба, 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17 октября 2007года по адресу: г.Владикавказ пл.Штыба,2  здание Администрации местного самоуправления, подведения итогов 19 октя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09-10T12:44:00Z</dcterms:modified>
  <cp:revision>38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