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</w:t>
      </w:r>
      <w:r>
        <w:rPr>
          <w:b/>
          <w:bCs/>
          <w:color w:val="000000"/>
          <w:spacing w:val="-2"/>
          <w:sz w:val="24"/>
          <w:szCs w:val="24"/>
          <w:lang w:val="en-US"/>
        </w:rPr>
        <w:t>31</w:t>
      </w:r>
      <w:r>
        <w:rPr>
          <w:b/>
          <w:bCs/>
          <w:color w:val="000000"/>
          <w:spacing w:val="-2"/>
          <w:sz w:val="24"/>
          <w:szCs w:val="24"/>
        </w:rPr>
        <w:t>А-09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</w:t>
      </w:r>
      <w:r>
        <w:rPr>
          <w:color w:val="000000"/>
          <w:spacing w:val="-3"/>
          <w:sz w:val="25"/>
          <w:szCs w:val="25"/>
          <w:lang w:val="en-US"/>
        </w:rPr>
        <w:t>1</w:t>
      </w:r>
      <w:r>
        <w:rPr>
          <w:color w:val="000000"/>
          <w:spacing w:val="-3"/>
          <w:sz w:val="25"/>
          <w:szCs w:val="25"/>
        </w:rPr>
        <w:t>1 » июн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 на поставку реагентов  для иммуно-ферметного  анализатора для нужд ВМУЗ Универсальная поликлиника №7.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екретарь комиссии: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37 от 20.05.2009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www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so</w:t>
      </w: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10» июня</w:t>
      </w:r>
      <w:r>
        <w:rPr>
          <w:color w:val="000000"/>
          <w:spacing w:val="3"/>
          <w:sz w:val="28"/>
          <w:szCs w:val="28"/>
        </w:rPr>
        <w:t xml:space="preserve"> 2009 г. до 12часов 00 минут (время московское) было        предоставлено   4 (четыре) запечатанных и маркированных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 конверты   с заявками на участие в аукционе. Пакеты     документов</w:t>
        <w:br/>
      </w:r>
      <w:r>
        <w:rPr>
          <w:color w:val="000000"/>
          <w:sz w:val="28"/>
          <w:szCs w:val="28"/>
        </w:rPr>
        <w:t>были    зарегистрированы     в журнале регистрации заявок.</w:t>
      </w:r>
    </w:p>
    <w:p>
      <w:pPr>
        <w:pStyle w:val="Normal"/>
        <w:shd w:fill="FFFFFF" w:val="clear"/>
        <w:spacing w:lineRule="exact" w:line="322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Единой  комиссией «11» июня 2009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2-00час (время московское).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и     предоставлены    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702"/>
        <w:gridCol w:w="10260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НПО «Диагностические системы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 , г. Нижний Новгород, ул. Коминтерна, д.47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елиус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г. Владикавказ, ул. Ген.Плиева,30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Эко-центр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г. Владикавказ, пр. Доватора,1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О «Доктор-РУ»  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г. Владикавказ, пр. Мира,46.</w:t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и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отказать в допуске на участие в открытом аукционе </w:t>
      </w:r>
      <w:r>
        <w:rPr>
          <w:color w:val="000000"/>
          <w:sz w:val="28"/>
          <w:szCs w:val="28"/>
        </w:rPr>
        <w:t>ООО НПО «Диагностические системы» т.к.  п. 6  сведений о характеристиках и качественных характеристиках товаров  не соответствует  спецификации (раздел №4 документации об аукционе), в пункте 10 заявки представленной на участие в аукционе указан срок подписания 20 дней со дня уклонения победителя аукциона от заключения контракта, в то время как в пункте 25 информ. карты документации об аукционе предусмотрен срок подписания в течение 5 дней со дня уклонения победителя аукциона от заключения контракта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ать в допуске на участие в открытом аукционе ООО «Гелиус» т.к. состав заявки не соответствует требованиям документации об аукционе (п.3.2, п.14 информ. карты документации об аукционе), а именно отсутствует документ, подтверждающий полномочия лица на осуществление действий от имени участника размещения заказа (копия решения о назначении или о избрании  либо приказа о назначении физического лица  на должность, в соответствии с которым такое физическое лицо обладает правом действовать от имени  участника размещения заказа без доверенности- руководитель (приказ, решение о назначении на должность ген. директора).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ать в допуске на участие в открытом аукционе ООО «Эко-центр» т.к. состав заявки не соответствует требованиям документации об аукционе (п.3.2, п.14 информ. карты документации об аукционе), а именно отсутствует документ, подтверждающий полномочия лица на осуществление действий от имени участника размещения заказа (копия решения о назначении или о избрании  либо приказа о назначении физического лица  на должность, в соответствии с которым такое физическое лицо обладает правом действовать от имени  участника размещения заказа без доверенности- руководитель (приказ, решение о назначении на должность ген. директора), в пункте 10 заявки представленной на участие в аукционе указан срок подписания 20 дней со дня подписания протокола аукциона, в то время как в пункте 25 информ. карты документации об аукционе предусмотрен срок подписания в течение 5 дней со дня уклонения победителя аукциона от заключения контракта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допустить и признать единственным участником аукциона  ООО «Доктор-РУ»  и рекомендовать заказчику заключить муниципальный контракт по начальной цене конракта - 466500 руб., или по согласованной с указанным участником аукциона и не превышающей начальной цены контракта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ть аукцион не состоявщимся т.к. допущена только одна заявка.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587"/>
        <w:gridCol w:w="2520"/>
        <w:gridCol w:w="2700"/>
        <w:gridCol w:w="4320"/>
      </w:tblGrid>
      <w:tr>
        <w:trPr>
          <w:trHeight w:val="121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850" w:hRule="exac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НПО «Диагностические системы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клонит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клон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клонить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клон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елиус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клонит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клон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клонить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клон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Эко-центр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клонит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клон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клонить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клон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О «Доктор-РУ» 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Согласно п.6 ст.36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рассмотрения заявок  обязан передать единственному участнику аукциона проект контракта, прилагаемый к документации об аукционе, при этом муниципальный контракт заключается на условиях предусмотренных в документации об аукционе, по начальной (максимальной) цене контракта </w:t>
      </w:r>
      <w:r>
        <w:rPr>
          <w:color w:val="000000"/>
          <w:sz w:val="28"/>
          <w:szCs w:val="28"/>
        </w:rPr>
        <w:t>или по согласованной с указанным участником аукциона и не превышающей начальной цены контракта</w:t>
      </w:r>
      <w:r>
        <w:rPr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/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965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643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 </w:t>
            </w:r>
            <w:r>
              <w:rPr>
                <w:b/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6434" w:type="dxa"/>
            <w:tcBorders/>
          </w:tcPr>
          <w:p>
            <w:pPr>
              <w:pStyle w:val="TextBodyIndent"/>
              <w:ind w:left="0" w:firstLine="45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Фидаров Александр Владико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Гадаева Инна 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26:00Z</dcterms:created>
  <dc:creator>Торги</dc:creator>
  <dc:description/>
  <dc:language>en-US</dc:language>
  <cp:lastModifiedBy>123</cp:lastModifiedBy>
  <cp:lastPrinted>2009-06-11T12:06:00Z</cp:lastPrinted>
  <dcterms:modified xsi:type="dcterms:W3CDTF">2009-06-11T08:48:00Z</dcterms:modified>
  <cp:revision>38</cp:revision>
  <dc:subject/>
  <dc:title>ПРОТОКОЛ №62А-08</dc:title>
</cp:coreProperties>
</file>