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ремонту территории дворов по ул.Гугкаева,26/2, ул.Доватора,15/1, пер.Охотничий,19 «а» и благоустройство территории дошкольных образовательных учреждении №106, № 10, №3, №21, №22, №41, №45, №46, №91, №93  г. Владикавказа 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6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целевой программы по благоустройству и озеленению по УДСБиО АМС г.Владикавказа на 2008год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>- текущий ремонт территории дворов по ул.Гугкаева,26/2, ул.Доватора,15/1,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ер.Охотничий,19 «а»  г.Владикавказа. (перечень улиц  и  подробный объем  выполняемых работ приведен в  локальных  сметных расчетах №45, №57 и №47 в Приложении №5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 №2- </w:t>
      </w:r>
      <w:r>
        <w:rPr>
          <w:color w:val="000000"/>
          <w:spacing w:val="1"/>
          <w:sz w:val="22"/>
          <w:szCs w:val="22"/>
        </w:rPr>
        <w:t xml:space="preserve">благоустройство территории дошкольных образовательных учреждении №106, № 10, №3, №21, №22, №41, №45, №46, №91, №93 г.Владикавказа. (адреса ДОУ  и  подробный объем  выполняемых работ приведены в  локальных  сметных расчетах №46, №48, №49, №50, №51, №52, №53, №54, №55 и №56  в Приложении №6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 (адреса  дворов и улиц в Приложениях конкурсной  документации). Срок выполнения работ по всем лотам:</w:t>
      </w:r>
      <w:r>
        <w:rPr>
          <w:b/>
          <w:sz w:val="22"/>
          <w:szCs w:val="22"/>
        </w:rPr>
        <w:t xml:space="preserve"> до конца 2008г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общая цена контракта:</w:t>
      </w:r>
      <w:r>
        <w:rPr>
          <w:b/>
          <w:sz w:val="22"/>
          <w:szCs w:val="22"/>
        </w:rPr>
        <w:t xml:space="preserve"> 4 043 571 руб. Лот №1- 678 202руб. Лот №2- 3 365 369руб. </w:t>
      </w:r>
      <w:r>
        <w:rPr>
          <w:sz w:val="22"/>
          <w:szCs w:val="22"/>
        </w:rPr>
        <w:t>В цену контрак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ключены все расходы по выполнению данных видов работ с учетом оплаты всех налоговых сборов и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8 марта  по 30 апреля 2008 года по адресу: 362040,   РСО-Алания, г. Владикавказ, пл.Штыба,2 в здании  Администрации местного самоуправления. 30 апреля  2008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0 апреля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12 мая  2008года по адресу: г.Владикавказ пл.Штыба,2  здание Администрации местного самоуправления, подведения итогов 13 ма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8-02-28T14:35:00Z</cp:lastPrinted>
  <dcterms:modified xsi:type="dcterms:W3CDTF">2008-03-26T11:16:00Z</dcterms:modified>
  <cp:revision>79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