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8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5»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 по перекрытию трамвайных переездов полимерными материалами на пл. Штыба  г. Владикавказа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5» мая 2007 года по адресу: 362040 РСО-Алания, пл. Штыба, 2, этаж 3, каб. 310 в 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5»мая 2007 г.12 часов 00 минут (время московское) был представлен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 12 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362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КА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 6-я Промышленная, 16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250 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контракта до 20 июня 2007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8-07 от «15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685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Копия свидетельства о внесении записи в ЕГРЮЛ ,копия свидетельства о постановке на учет юрид. Лица в налоговом органе по месту нахождения на территории РФ, справка со стат. управл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5-14T16:42:00Z</cp:lastPrinted>
  <dcterms:modified xsi:type="dcterms:W3CDTF">2007-05-15T09:01:00Z</dcterms:modified>
  <cp:revision>36</cp:revision>
  <dc:subject/>
  <dc:title>ПРОТОКОЛ № 79-06</dc:title>
</cp:coreProperties>
</file>