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103283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0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г, «Протокол рассмотрения и оценки котировочных заявок» №170-07, от 10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000 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0-07, от 31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620"/>
        <w:gridCol w:w="198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учебно –лабораторной мебели для нужд МОУ СОШ №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. Л. Чшиев, г. Владикавказ, ул. Гугкаева, 22/2. кв.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820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126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19:00Z</dcterms:created>
  <dc:creator>User</dc:creator>
  <dc:description/>
  <cp:keywords/>
  <dc:language>en-US</dc:language>
  <cp:lastModifiedBy>Управление экономики</cp:lastModifiedBy>
  <cp:lastPrinted>2007-09-26T10:30:00Z</cp:lastPrinted>
  <dcterms:modified xsi:type="dcterms:W3CDTF">2007-09-26T06:3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