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        »_______________2006г.</w:t>
      </w:r>
    </w:p>
    <w:p>
      <w:pPr>
        <w:pStyle w:val="Normal"/>
        <w:jc w:val="center"/>
        <w:rPr/>
      </w:pPr>
      <w:r>
        <w:rPr/>
        <w:t>Выписка из реестра заключенных  муниципальных контрактов</w:t>
      </w:r>
    </w:p>
    <w:tbl>
      <w:tblPr>
        <w:tblW w:w="16021" w:type="dxa"/>
        <w:jc w:val="left"/>
        <w:tblInd w:w="-9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997"/>
        <w:gridCol w:w="1912"/>
        <w:gridCol w:w="1392"/>
        <w:gridCol w:w="3440"/>
        <w:gridCol w:w="1378"/>
        <w:gridCol w:w="1963"/>
        <w:gridCol w:w="2015"/>
        <w:gridCol w:w="1505"/>
      </w:tblGrid>
      <w:tr>
        <w:trPr>
          <w:trHeight w:val="307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заказчи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 финансир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пособ размещения заказ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заключения контра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ведения об исполнении контракт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1-0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Проведение открытого конкурса с 5.07.2006г. по 14.08.2006г.    подведение итогов 21.08.2006г. «Протокол оценки и сопоставления заявок на участие в открытом конкурсе» № 21-06 от 21.08.2006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06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4- ремонт электрических сетей0,4 Кв  жилого дома №83/6 по ул. Кутузова. Цена контракта 1850000руб., срок выполнения–01.12.2006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ИП Чшиев «Строй Бест» г. Владикавказ ул. Гукаева,22 к.2/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1-0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Проведение открытого конкурса с 5.07.2006г. по 14.08.2006г.    подведение итогов 21.08.2006г. «Протокол оценки и сопоставления заявок на участие в открытом конкурсе» № 21-06 от 21.08.2006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06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5- ремонт электрических сетей0,4 Кв  жилого дома №30 по ул. Владикавказская.. Цена контракта 1800000руб., срок выполнения–01.12.2006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ИП Чшиев «Строй Бест» г. Владикавказ ул. Гукаева,22 к.2/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06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4- ремонт электрических сетей 0,4 кВ  жилых домов № 14/2,14/3, 14/4,14/5 по ул. Шмулевича. Цена контракта 4150000 руб., срок исполнения 40 дней с момента подписания контакт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ИП Чшиев «Строй Бест» г. Владикавказ ул. Гукаева,22 к.2/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06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5- ремонт электрических сетей 0,4 кВ  жилых домов № 16\2, 16/3, 16/4, 16\6 по ул. Шмулевича. Цена контракта 4150000 руб., срок исполнения 40 дней с момента подписания контакт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ИП Чшиев «Строй Бест» г. Владикавказ ул. Гукаева,22 к.2/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22-0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Проведение открытого конкурса с 5.07.2006г. по 15.08.2006г.    подведение итогов 21.08.2006г. «Протокол оценки и сопоставления заявок на участие в открытом конкурсе» № 22-06 от 21.08.2006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06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8- ремонт электрических сетей 0,4 кВ  жилых домов № 17,17 «а», 17 «б», 17 «в», 17 «г», 17 «д» по ул. Ватутина. Цена контракта 2800000руб., срок исполнения 40 дней с момента подписания контакт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ИП Чшиев «Строй Бест» г. Владикавказ ул. Гукаева,22 к.2/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 Хетагур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49:00Z</dcterms:created>
  <dc:creator>АМС</dc:creator>
  <dc:description/>
  <dc:language>en-US</dc:language>
  <cp:lastModifiedBy>АМС</cp:lastModifiedBy>
  <cp:lastPrinted>2006-10-19T11:57:00Z</cp:lastPrinted>
  <dcterms:modified xsi:type="dcterms:W3CDTF">2006-10-19T10:17:00Z</dcterms:modified>
  <cp:revision>1</cp:revision>
  <dc:subject/>
  <dc:title>«        »_______________2006г</dc:title>
</cp:coreProperties>
</file>