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емонтных работ в Центре эстетического воспитания детей «Творчество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49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3, г. Владикавказ,ул.Владикавказкая,12/2.Центр эстетического воспитания детей «Творчество» 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в Центре эстетического воспитания детей «Творчество».  Ремонт штукатурки гладких фасадов  по камню и бетону, окраска поверхности фасадов, наружная облицовка стен бетонными плитами, ремонт отдельными местами рулонного покрытия, установка железной двери, облицовка потолков металлическими панелями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Владикавказская, 12/2. Работы должны быть выполнены до 2006 года. Условия выполнения работ: работы должны выполняться в строгом соответствии со сметной документаци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300 178,62  руб. В цену контракта включены все расходы по расходам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сентября по 17 ок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7 ок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сентября  2006 года, дата окончания подачи заявок – 17 ок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7 ок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7 окт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октября 2006 года по адресу: г. Владикавказ пл. Штыба,2 здание Администрации местного самоуправления, подведения итогов  19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51:00Z</dcterms:created>
  <dc:creator>User</dc:creator>
  <dc:description/>
  <dc:language>en-US</dc:language>
  <cp:lastModifiedBy>User</cp:lastModifiedBy>
  <cp:lastPrinted>2006-09-11T14:40:00Z</cp:lastPrinted>
  <dcterms:modified xsi:type="dcterms:W3CDTF">2006-09-11T16:35:00Z</dcterms:modified>
  <cp:revision>9</cp:revision>
  <dc:subject/>
  <dc:title>Извещение о проведении открытого конкурса на право заключения муниципального  контракта на выполнение ремонтных работ в Центре</dc:title>
</cp:coreProperties>
</file>