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7"/>
          <w:szCs w:val="27"/>
          <w:lang w:eastAsia="ru-RU"/>
        </w:rPr>
        <w:t>Техническое задание на высокочастотный электрохирургический аппарат – 2шт.</w:t>
      </w:r>
    </w:p>
    <w:tbl>
      <w:tblPr>
        <w:tblW w:w="102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0"/>
        <w:gridCol w:w="4694"/>
        <w:gridCol w:w="3229"/>
        <w:gridCol w:w="1817"/>
      </w:tblGrid>
      <w:tr>
        <w:trPr>
          <w:trHeight w:val="276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№</w:t>
            </w:r>
          </w:p>
        </w:tc>
        <w:tc>
          <w:tcPr>
            <w:tcW w:w="4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параметра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 функции или величина параметра и комплектации по ТЗ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>
          <w:trHeight w:val="27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.Общие требования</w:t>
            </w:r>
          </w:p>
        </w:tc>
      </w:tr>
      <w:tr>
        <w:trPr>
          <w:trHeight w:val="1260" w:hRule="atLeast"/>
        </w:trPr>
        <w:tc>
          <w:tcPr>
            <w:tcW w:w="8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ппарат предназначен для проведения резания и коагуляции тканей во время хирургических операций, манипуляций, вмешательств в общей хирургии, кардиохирургии, урологии, онкологии, торакальной хирургии, абдоминальной хирургии, сосудистой хирургии, эндоскопии, лапароскопии, гинекологии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 регистрационного удостоверения Минздрава Росси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 сертификата Госстандарта Росси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 авторизации на данный проект с указанием моделей оборудовани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4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араметры электропитания: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оминальное напряжение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 В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оминальная частот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60 Гц 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5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требление энерги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0 ВА ± 10%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6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ксимальная выходная мощность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400 В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7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сущая частот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 кГц, 500 кГц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8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торичная частот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33 кГц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9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 защиты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 1, тип CF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нтийный сро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менее 1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бариты (ширина х глубина х высота) допустимое отклонение от указанных размеров +/-5%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0 х 455 х 150 м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2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с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е более 13 кг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хническая документация (руководство пользователя) на русском языке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. Специальные требования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 монополярных режимов и 1 биполярный режим: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нополярное чистое резание (Pure Cut)</w:t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нополярное резание с коагуляцией (Blend I )</w:t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нополярное резание с коагуляцией (Blend II )</w:t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нополярное резание с коагуляцией (Blend III )</w:t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нополярная контактная коагуляция (Contact)</w:t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нополярная бесконтактная коагуляция (Spray)</w:t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иполярная коагуляция (Bipolar)</w:t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.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Монополярное чистое резание (Pure Cut)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минальное значение мощности при нагрузочном сопротивлении 300 Ом, не менее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 В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мплитудный фактор, не более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.2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Монополярное резание с коагуляцией (Blend I )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минальное значение мощности при нагрузочном сопротивлении 300 Ом, не менее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 В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мплитудный фактор, не менее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.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Монополярное резание с коагуляцией (Blend II )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минальное значение мощности при нагрузочном сопротивлении 300 Ом, не менее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 В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мплитудный фактор, не более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.4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Монополярное резание с коагуляцией (Blend III )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минальное значение мощности при нагрузочном сопротивлении 300 Ом, не менее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 В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мплитудный фактор, не более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.5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Монополярная контактная коагуляция (Contact)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минальное значение мощности при нагрузочном сопротивлении 300 Ом, не болеее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 В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мплитудный фактор, не менее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3-1,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.6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Монополярная бесконтактная коагуляция (Spray)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минальное значение мощности при нагрузочном сопротивлении 300 Ом, не менее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В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мплитудный фактор, не более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.7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Биполярная коагуляция (Bipolar)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минальное значение мощности при нагрузочном сопротивлении 100 Ом, не менее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 В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мплитудный фактор, не более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2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я автоматического выключения подачи электротока при завершении процесса биполярной коагуляци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бор режимов и регулировка выходной мощности при помощи контактных кнопо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4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зависимая плавная регулировка выходной мощности всех режимов с их цифровой индикацией в Вт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5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хранение в памяти последних установленных режимов и выходных мощностей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6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ктивация монополярных рабочих режимов двухклавишной педалью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7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ктивация монополярных рабочих режимов при помощи держателя монополярных электродов с кнопками управлени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8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ктивация режима биполярной коагуляции одноклавишной биполярной педалью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9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стема контроля и индикации (световой и звуковой) исправности цепи нейтрального электрод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чный корпус из изоляционного материала обеспечивающий высокую электробезопасность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. Спецификация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енератор электрохирургический, не менее 400 Вт, моно- биполярный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ереключатель педальный биполярный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ереключатель педальный монополярный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4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лектрод пациента двухсекционный, без кабеля, одноразовый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5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бель для двухсекционного электрода пациента, длина не менее 3 м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6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ржатель монополярных электродов (электрохирургическая ручка для резания\коагуляции, электрод-скальпель, кабель не менее 5 м, многоразовая)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7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лектрод монополярный (скальпель, стандартный, многоразовый)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8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лектрод монополярный (игла, стандартный, многоразовый)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9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лектрод монополярный (шарик, не менее 3 мм, стандартный, многоразовый)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лектрод монополярный (шарик, не менее 5 мм, стандартный, многоразовый)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лектрод монополярный (скальпель, удлиненный, многоразовый)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2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лектрод монополярный (игла, удлиненный, многоразовый)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бель для биполярной коагуляции (для подключения биполярных пинцетов, двухштырьковый коннектор, многоразовый, не менее 5 м)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4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струмент биполярный (пинцет изолированный, прямой, не более 180 мм, ширина браншей не менее 1,0 мм)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5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бель для монополярной коагуляции (многоразовый, лапароскопический, не менее 3 м)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КБС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4:01:00Z</dcterms:created>
  <dc:creator>User</dc:creator>
  <dc:description/>
  <cp:keywords/>
  <dc:language>en-US</dc:language>
  <cp:lastModifiedBy>User</cp:lastModifiedBy>
  <dcterms:modified xsi:type="dcterms:W3CDTF">2010-12-29T14:02:00Z</dcterms:modified>
  <cp:revision>1</cp:revision>
  <dc:subject/>
  <dc:title>Техническое задание на высокочастотный электрохирургический аппарат – 2шт</dc:title>
</cp:coreProperties>
</file>