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2"/>
        </w:numPr>
        <w:jc w:val="both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50520</wp:posOffset>
                </wp:positionV>
                <wp:extent cx="219456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11887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93.6pt;mso-wrap-distance-left:9.05pt;mso-wrap-distance-right:9.05pt;mso-wrap-distance-top:0pt;mso-wrap-distance-bottom:0pt;margin-top:-27.6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73145</wp:posOffset>
                </wp:positionH>
                <wp:positionV relativeFrom="paragraph">
                  <wp:posOffset>-260985</wp:posOffset>
                </wp:positionV>
                <wp:extent cx="2468880" cy="1097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888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4pt;height:86.4pt;mso-wrap-distance-left:9.05pt;mso-wrap-distance-right:9.05pt;mso-wrap-distance-top:0pt;mso-wrap-distance-bottom:0pt;margin-top:-20.55pt;mso-position-vertical-relative:text;margin-left:281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 адрес, телефон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 по оформлению улиц, площадей, фасадов зданий новогодней символикой.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1</w:t>
      </w:r>
      <w:r>
        <w:rPr>
          <w:rFonts w:cs="Century" w:ascii="Century" w:hAnsi="Century"/>
          <w:b/>
          <w:bCs/>
          <w:sz w:val="24"/>
          <w:szCs w:val="24"/>
          <w:lang w:val="en-US"/>
        </w:rPr>
        <w:t>49</w:t>
      </w:r>
      <w:r>
        <w:rPr>
          <w:rFonts w:cs="Century" w:ascii="Century" w:hAnsi="Century"/>
          <w:b/>
          <w:bCs/>
          <w:sz w:val="24"/>
          <w:szCs w:val="24"/>
        </w:rPr>
        <w:t>-08. от «5» декабр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/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 по оформлению улиц, площадей, фасадов зданий новогодней символикой.</w:t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Заказчик: Управление по делам культуры и гуманитарным связям при     АМС г. Владикавказа, 362040, РСО-Алания, г. Владикавказ, пл. Штыба,2, каб.№233.</w:t>
      </w:r>
    </w:p>
    <w:p>
      <w:pPr>
        <w:pStyle w:val="Normal"/>
        <w:rPr/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5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53"/>
        <w:gridCol w:w="1134"/>
        <w:gridCol w:w="1134"/>
        <w:gridCol w:w="2693"/>
      </w:tblGrid>
      <w:tr>
        <w:trPr>
          <w:trHeight w:val="4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20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5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6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7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8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9.</w:t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0.</w:t>
            </w:r>
          </w:p>
        </w:tc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нтаж/демонтаж елки (искусственной) установка и облицовка подиума баннером на пл. Свободы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ка- 10,5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елки 1,52*1,52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елки 1,52*0,5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ннер на подиум 14*2м.</w:t>
            </w:r>
          </w:p>
          <w:p>
            <w:pPr>
              <w:pStyle w:val="Normal"/>
              <w:tabs>
                <w:tab w:val="clear" w:pos="708"/>
                <w:tab w:val="left" w:pos="626" w:leader="none"/>
              </w:tabs>
              <w:ind w:left="3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/ демонтаж фигуры «Деда мороза», установка и облицовка подиума баннером  на пл. Дружбы народов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д мороз- 5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деда мороза 1,52*1,52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деда мороза 1,52*0,5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ннер на подиум 14*2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онтаж/ демонтаж елки (искусственной), установка и облицовка  подиума баннером на  пл. Фонтан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ка- 9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елки 1,52*1,52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елки 1,52*0,5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ннер на подиум 14*2м.</w:t>
            </w:r>
          </w:p>
          <w:p>
            <w:pPr>
              <w:pStyle w:val="Normal"/>
              <w:ind w:left="3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/ демонтаж елки (искусственной), установка и облицовка  подиума баннером на  пл. перед Дворцом металлургов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ка- 9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елки 1,52*1,52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елки 1,52*0,5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ннер на подиум 14*2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/ демонтаж фигуры «Деда мороза», установка и облицовка подиума баннером  в сквере  ул. Кирова/ ул. Маркуса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д мороз- 5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деда мороза 1,52*1,52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деда мороза 1,52*0,5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01" w:leader="none"/>
              </w:tabs>
              <w:ind w:left="601" w:hanging="2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ннер на подиум 14*2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формление фасада здания администрации города, украшение елок перед зданием, монтаж/ демонтаж конструкции на здании АМС г.Владикавказа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а на здании «9» с лампочками белого цвета 267*73 см. замена цифры 8 на 9 на здании АМС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а на елку «9» из ПВХ 10мм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дпись 2009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нежинка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 новым годом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рандмауэров (панно) на торцах фасадов здания по ул. Владикавказская/ Калинена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 27х5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20х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  поздравительных баннеров  по улицам и поздравительных перетяжек  по ул. г. Владикавказа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мер баннера-6х3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азмер перетяжек- 10х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/ демонтаж елки (искусственной), установка и облицовка  подиума баннером на  пл. перед Собором Св. Горг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ка- 9 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елки 1,52*1,52м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нера на подиум для елки 1,52*0,5м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26" w:leader="none"/>
              </w:tabs>
              <w:ind w:left="626" w:hanging="283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аннер на подиум 14*2м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елок и всех конструкци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4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боты необходимо выполнить  согласно Приложению №3,4(запрашивать у заказчика или уполномоченного органа) и техникой безопасности для окружающих. Используемые  материалы должны быть новыми и экологически чисты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5. Место выполнения работ:  пл. Свободы,  пл. перед Соборам Св. Георгия, пл. Дружбы народов, пл. Фонтанов, пл. перед Дворцом Металлургов, сквер  ул. Кирова/ Маркуса, пл. Штыба перед АМС,  ул. Владикавказская и Калинена, ул. г. Владикавказа. 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>6. Срок выполнения работ: до 28 декабря  2008г, после подписания контракта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7. Максимальная цена контракта:  450  000 руб. Цена указана с учетом затрат на выполнение данного вида работ, выплаты основной з/платы производственным рабочим, уплаты всех налоговых сборов, НДС, других обязательных платежей. Аванс 30%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-         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8 декабря, срок окончания17 декабря 2008г.(17  декабря котировочные заявки принимаются до 15.00,время московское), контактное лицо Дзахоева Лаура Руслановна, т.75-00-59 .</w:t>
      </w:r>
      <w:r>
        <w:rPr>
          <w:sz w:val="24"/>
          <w:szCs w:val="24"/>
        </w:rPr>
        <w:t xml:space="preserve"> Ваша заявка представляться в письменной форме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    работ, безналичным расчетом. 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>10. Рассмотрение и оценка котировочных заявок</w:t>
      </w:r>
    </w:p>
    <w:p>
      <w:pPr>
        <w:pStyle w:val="TextBody"/>
        <w:ind w:left="142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142" w:hanging="0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   Гиоев К.С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6"/>
        </w:tabs>
        <w:ind w:left="7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352"/>
        </w:tabs>
        <w:ind w:left="135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8T08:51:00Z</dcterms:created>
  <dc:creator>Обухань  Михаил  Иванович</dc:creator>
  <dc:description/>
  <dc:language>en-US</dc:language>
  <cp:lastModifiedBy>Торги</cp:lastModifiedBy>
  <cp:lastPrinted>2008-12-09T10:07:00Z</cp:lastPrinted>
  <dcterms:modified xsi:type="dcterms:W3CDTF">2008-12-09T07:22:00Z</dcterms:modified>
  <cp:revision>10</cp:revision>
  <dc:subject/>
  <dc:title>   Дзжуджыхъжуы   горжты                                                             Администрация     </dc:title>
</cp:coreProperties>
</file>