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Детский сад №83»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2-07 с  18.04.2007 г. по 21.05.2007г. Подведение итогов  22.05.2007г. «Протокол рассмотрения,  оценки  и сопоставления  заявок на участие в открытом конкурсе» №52-07 от  22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ные работы в МДОУ № 83.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1000руб. Срок- в течение 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СтройСервис», г. Владикавказ. ул. 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2:06:00Z</dcterms:created>
  <dc:creator>Торги</dc:creator>
  <dc:description/>
  <cp:keywords/>
  <dc:language>en-US</dc:language>
  <cp:lastModifiedBy>Управление экономики</cp:lastModifiedBy>
  <cp:lastPrinted>2007-06-10T11:58:00Z</cp:lastPrinted>
  <dcterms:modified xsi:type="dcterms:W3CDTF">2007-06-10T07:59:00Z</dcterms:modified>
  <cp:revision>5</cp:revision>
  <dc:subject/>
  <dc:title>№_____от_________2007г</dc:title>
</cp:coreProperties>
</file>