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товаров для нужд     МОУ СОШ №27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42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для нужд     МОУ СОШ №27 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СОШ №5 г. Владикавказ, ул. Свободы,3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ка товаров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Century" w:ascii="Century" w:hAnsi="Century"/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Свободы,32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 октября 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9800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20 августа 2007г.(20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9:00Z</dcterms:created>
  <dc:creator>Обухань  Михаил  Иванович</dc:creator>
  <dc:description/>
  <dc:language>en-US</dc:language>
  <cp:lastModifiedBy>Venera</cp:lastModifiedBy>
  <cp:lastPrinted>2007-08-09T10:34:00Z</cp:lastPrinted>
  <dcterms:modified xsi:type="dcterms:W3CDTF">2007-08-09T12:19:00Z</dcterms:modified>
  <cp:revision>2</cp:revision>
  <dc:subject/>
  <dc:title>   Дзжуджыхъжуы   горжты                                                             Администрация     </dc:title>
</cp:coreProperties>
</file>