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9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программного обеспечения - система автоматизации делопроизводства и документооборота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Гиоев Казбек Серге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75005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250425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9» февраля 2010 г. в период с 14 часов 00 минут по 14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Поставка программного обеспечения – система автоматизации делопроизводства и документооборота для нужд АМС г. Владикавказа согласно требованиям извещения о запросе котировок №09-10 от 8.02.2010.,  спецификации 09-10 и техническому заданию 09-10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 Штыба,2, здание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7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разгрузку, погрузку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емьдесят шесть тысяч дев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е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  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окончания указанного в извещении о проведении запроса котировок срока подачи котировочных заявок «18» февраля 2010 г. 18 часов 00 минут  поступило 3 (три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юс Экспе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025, г. Ставрополь, ул. 1-я Промышленная,3а, тел.8652-5668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изнес 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029, г. Ставрополь, ул. Мира, 455а, тел.8652-566-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2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Экспонен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01, г. Краснодар, ул.Шевченко,152/4, тел.867-29902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изнес И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1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Экспонент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3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юс Экспер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6 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третий номер</w:t>
            </w:r>
          </w:p>
        </w:tc>
      </w:tr>
    </w:tbl>
    <w:p>
      <w:pPr>
        <w:pStyle w:val="Normal"/>
        <w:rPr/>
      </w:pPr>
      <w:r>
        <w:rPr>
          <w:sz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.к.  заявка ООО «Бизнес-ИТ» соответствует требованиям извещения о запросе котировок №09-10 от 08.02.2010., спецификации 09-10, техническому заданию 09-10 и содержит предложение о наименьшей цене контракта,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Бизнес ИТ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55029, г. Ставрополь, ул.Мира,55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девяносто одна тысяча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2. Присвоить второй номер котировочной заявке </w:t>
      </w:r>
      <w:r>
        <w:rPr>
          <w:b/>
          <w:sz w:val="24"/>
          <w:szCs w:val="24"/>
        </w:rPr>
        <w:t>ООО «Экспонент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6"/>
        </w:rPr>
        <w:t>350001, г. Краснодар, ул.Шевченко,152/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девяносто три тысячи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3. Присвоить третий номер котировочной заявке ООО «Плюс Эксперт»</w:t>
      </w:r>
    </w:p>
    <w:p>
      <w:pPr>
        <w:pStyle w:val="Normal"/>
        <w:autoSpaceDE w:val="false"/>
        <w:jc w:val="center"/>
        <w:rPr/>
      </w:pPr>
      <w:r>
        <w:rPr>
          <w:sz w:val="24"/>
          <w:szCs w:val="26"/>
        </w:rPr>
        <w:t>355025, г. Ставрополь, ул. 1-я Промышленная,3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семьдесят шесть тысяч пят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М. Каллаг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26:00Z</dcterms:created>
  <dc:creator>Воробьева О.М., Вдовина В.В., Ермаков В.А.</dc:creator>
  <dc:description/>
  <cp:keywords/>
  <dc:language>en-US</dc:language>
  <cp:lastModifiedBy>User</cp:lastModifiedBy>
  <cp:lastPrinted>2010-02-19T16:15:00Z</cp:lastPrinted>
  <dcterms:modified xsi:type="dcterms:W3CDTF">2010-02-19T13:18:00Z</dcterms:modified>
  <cp:revision>5</cp:revision>
  <dc:subject/>
  <dc:title>ПРОТОКОЛ ОЦЕНКИ И СОПОСТАВЛЕНИЯ ЗАЯВОК НА УЧАСТИЕ В КОНКУРСЕ </dc:title>
</cp:coreProperties>
</file>