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запасных частей контактной сети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 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Владикавказское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1» декабря 2006года по15 часов 30минут «21» дека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6"/>
        </w:rPr>
        <w:t>6.1. Поставка запасных частей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>Стрелка СТС-5НЭ-2шт.; Стрелка СТУ-5НЭ-2шт.;</w:t>
      </w:r>
    </w:p>
    <w:p>
      <w:pPr>
        <w:pStyle w:val="Normal"/>
        <w:ind w:hanging="12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Зажим ЗКК (для троса)-100шт;   Зажим ЗС-50шт.;  Изолятор ИП-2- 50шт.;</w:t>
      </w:r>
    </w:p>
    <w:p>
      <w:pPr>
        <w:pStyle w:val="Normal"/>
        <w:ind w:hanging="12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Муфта МНЗ-100 – 50шт.; Подвес троллейбусный скользящий с И-07 и ЗПВ-2-50шт; Зажим ЗПО- 50шт.; Подвес скользящий трамвайный- 100шт.; Планка распорная – 100ш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Пашковского, 2, ВМУП Трамвайно-Троллейбусное Управле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конца 2006г.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запасных частей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восем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запасных частей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Невинномысский Электромеханический заво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Ставропольский край, г. Невинномысск, ул. Гагарина, 16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2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Запчаст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Ставропольский край, г. Невинномысск, ул. Павлова, 15/2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.12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Невинномысский Электромеханический завод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9 693,4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ЮгЗапчасть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цене товара, с учетом всех расходов по доставке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АО «Невинномысский Электромеханический завод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239 693,40руб.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</w:t>
      </w:r>
      <w:r>
        <w:rPr>
          <w:sz w:val="24"/>
          <w:szCs w:val="26"/>
        </w:rPr>
        <w:t>(двести тридцать девять тысяч шестьсот девяносто три рубля,  40коп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АО «Невинномысский Электромеханический завод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  <w:r>
        <w:rPr>
          <w:b/>
          <w:sz w:val="24"/>
          <w:szCs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оссия, Ставропольский край, г. Невинномысск, ул. Гагарина, 16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jc w:val="left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>Двести тридцать девять тысяч шестьсот девяносто три рубля,  40коп</w:t>
      </w:r>
      <w:r>
        <w:rPr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.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ЮгЗапчаст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Ставропольский край, г. Невинномысск, ул. Павлова, 15/26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>_______________       Гогаева Марина Таймуразо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      Дзалаев Руслан Георг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45:00Z</dcterms:created>
  <dc:creator>Воробьева О.М., Вдовина В.В., Ермаков В.А.</dc:creator>
  <dc:description/>
  <cp:keywords/>
  <dc:language>en-US</dc:language>
  <cp:lastModifiedBy>Dom</cp:lastModifiedBy>
  <cp:lastPrinted>2006-12-21T12:17:00Z</cp:lastPrinted>
  <dcterms:modified xsi:type="dcterms:W3CDTF">2006-12-21T09:52:00Z</dcterms:modified>
  <cp:revision>10</cp:revision>
  <dc:subject/>
  <dc:title>ПРОТОКОЛ ОЦЕНКИ И СОПОСТАВЛЕНИЯ ЗАЯВОК НА УЧАСТИЕ В КОНКУРСЕ </dc:title>
</cp:coreProperties>
</file>