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рассмотрения заявок на участие в </w:t>
      </w:r>
      <w:r>
        <w:rPr>
          <w:caps w:val="false"/>
          <w:smallCaps w:val="false"/>
          <w:sz w:val="24"/>
          <w:szCs w:val="24"/>
        </w:rPr>
        <w:t>предварительном отборе</w:t>
      </w:r>
    </w:p>
    <w:p>
      <w:pPr>
        <w:pStyle w:val="TextBodyIndent"/>
        <w:ind w:left="0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 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варительный отбор подрядчиков, поставщиков способных выполнить работы, оказать услуги, поставить товары для ликвидации последствий чрезвычайной ситуации природного или техногенного характер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На заседании котировочной комиссии по вскрытию конвертов с заявками на участие в конкурсе присутствовали</w:t>
      </w:r>
      <w:r>
        <w:rPr/>
        <w:t xml:space="preserve">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8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4» августа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МУП «Владрем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40, г.Владикавказ, РСО-Алания,  ул. Куйбышева,11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анит-АсКо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03, РСО-Алания, г.Владикавказ, пр.Коста,197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р-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362031, РСО-Алания, г. Владикавказ, пр. Коста 282 кор.1 кв.6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жно строительная компания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362007, РСО-Алания, г. Владикавказ, ул. В. Абаева,108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путник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11, РСО-Алания, г. Владикавказ, ул. Бутаева, 20б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сса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362002, РСО-Алания, г. Владикавказ, ул. Бесланская,34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П ДСиБ ЗМО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362035, РСО-Алания, г. Владикавказ, Гизельское шоссе, 5 км.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УП «Промжилстрой-5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оссия, 362007, РСО-Алания, г. Владикавказ, ул.Тогоева,2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МУП ДСиБ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362002, РСО-Алания, г. Владикавказ, ул. Молодежная,21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- Включить следующих участников размещения заказа, в перечень поставщиков в период с 4.08.06 по 4.08.07 г.: ВМУП «Владремстрой», ООО «Гранит-АсКо», ООО «Ир-Строй», ООО «Южно строительная компания», ООО «Спутник», ООО «Трасса», МУП ДСиБ ЗМО, ГУП «Промжилстрой-5», ВМУП ДСиБ.</w:t>
      </w:r>
    </w:p>
    <w:p>
      <w:pPr>
        <w:pStyle w:val="TextBodyIndent"/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Тобоев Алан Алибек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____________ </w:t>
            </w:r>
            <w:r>
              <w:rPr>
                <w:sz w:val="24"/>
                <w:szCs w:val="26"/>
              </w:rPr>
              <w:t>Цгоев  Казбек Дзанте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45:00Z</dcterms:created>
  <dc:creator>User</dc:creator>
  <dc:description/>
  <dc:language>en-US</dc:language>
  <cp:lastModifiedBy>User</cp:lastModifiedBy>
  <cp:lastPrinted>2006-08-04T17:13:00Z</cp:lastPrinted>
  <dcterms:modified xsi:type="dcterms:W3CDTF">2006-08-04T16:23:00Z</dcterms:modified>
  <cp:revision>2</cp:revision>
  <dc:subject/>
  <dc:title>ПРОТОКОЛ </dc:title>
</cp:coreProperties>
</file>