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0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сен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оргтехники для нужд МОУ СОШ №26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МОУ СОШ №26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221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» сентября 2008года по10 часов 30минут «1» сентябр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авгус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оргтехники согласно техническому заданию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р. Коста,221, МОУ СОШ №26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 октября  2008г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восемь тысяч восемьсот двадцать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едеральные субсид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Алагир, ул. Алагирская, 1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1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344011,Россия, г. Ростов-на-Дону, ул. Катаева, 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258 828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58 828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Т.к. оба предложения поступили по ценам равным максимальной цене контракта, оценка котировочных заявок производилась в зависимости от сроков подачи в соответствии с п.2 ст.47. ФЗ-94 «О размещении заказов на поставки товаров, выполнение работ, оказание услуг для государственных и муниципальных нужд». Котировочная заявка от </w:t>
      </w:r>
      <w:r>
        <w:rPr>
          <w:sz w:val="24"/>
          <w:szCs w:val="24"/>
        </w:rPr>
        <w:t>ИП. Очилов Асланджон Рахимджонович</w:t>
      </w:r>
      <w:r>
        <w:rPr>
          <w:bCs/>
          <w:kern w:val="2"/>
          <w:sz w:val="24"/>
          <w:szCs w:val="26"/>
        </w:rPr>
        <w:t xml:space="preserve"> поступила  ранее других котировочных заявок других участников размещения заказа, а именно 23.08.08. в 10.00 ч. (по московскому времени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ИП. Очилов Асланджон Рахимджонович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Алагирская, 1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 xml:space="preserve">Двести пятьдесят восемь тысяч восемьсот двадцать восемь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ИП Махтарян Т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344011,Россия, г. Ростов-на-Дону, ул. Катаева, 8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Двести пятьдесят восемь тысяч восемьсот двадцать восемь рублей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уккаева З.Е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41:00Z</dcterms:created>
  <dc:creator>Воробьева О.М., Вдовина В.В., Ермаков В.А.</dc:creator>
  <dc:description/>
  <cp:keywords/>
  <dc:language>en-US</dc:language>
  <cp:lastModifiedBy>User</cp:lastModifiedBy>
  <cp:lastPrinted>2008-09-01T15:17:00Z</cp:lastPrinted>
  <dcterms:modified xsi:type="dcterms:W3CDTF">2008-09-09T12:36:00Z</dcterms:modified>
  <cp:revision>5</cp:revision>
  <dc:subject/>
  <dc:title>ПРОТОКОЛ ОЦЕНКИ И СОПОСТАВЛЕНИЯ ЗАЯВОК НА УЧАСТИЕ В КОНКУРСЕ </dc:title>
</cp:coreProperties>
</file>