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0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учебно-лабораторной мебели для МОУСОШ №44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  <w:r>
        <w:rPr>
          <w:sz w:val="24"/>
        </w:rPr>
        <w:t xml:space="preserve">    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4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Доватора,35-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 часов 03минут «10» сентября 2007года по12 часов 37 минут «10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1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учебно-лабораторной мебели осуществляется согласно  Техническому заданию (Приложение №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РСО-Алания, г. Владикавказ, пр. Доватора,35-а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Третий квартал  2007г.с момента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товара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175301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7» сен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шиев Г.Л. «Строй Бес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22/2, кв.2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09.2007г. в 15-0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 xml:space="preserve">РСО-Алания, </w:t>
            </w:r>
            <w:r>
              <w:rPr>
                <w:sz w:val="24"/>
                <w:szCs w:val="26"/>
              </w:rPr>
              <w:t>г. Владикавказ, ул. ул. Пожарского,36.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color w:val="99CC00"/>
                <w:sz w:val="24"/>
                <w:szCs w:val="26"/>
              </w:rPr>
            </w:pPr>
            <w:r>
              <w:rPr>
                <w:color w:val="99CC00"/>
                <w:sz w:val="24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6.09.2007г. в 15-4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Чшиев Г.Л. «Строй 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50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ромто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752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Чшиев Г.Л. «СтройБес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75000 руб. (</w:t>
      </w:r>
      <w:r>
        <w:rPr>
          <w:sz w:val="24"/>
          <w:szCs w:val="26"/>
        </w:rPr>
        <w:t>сто семьдесят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ИП Чшиев Г.Л. «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угкаева,22/2, кв.25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</w:t>
      </w:r>
      <w:r>
        <w:rPr>
          <w:b/>
          <w:sz w:val="24"/>
          <w:szCs w:val="26"/>
        </w:rPr>
        <w:t>Сто семьдесят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Второй номер  присвоен котировочной заявке: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ООО «Стройпромторг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Пожарского,36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семьдесят пять тысяч двести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Цуциева Т.Н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Normal"/>
        <w:tabs>
          <w:tab w:val="clear" w:pos="720"/>
          <w:tab w:val="left" w:pos="1215" w:leader="none"/>
        </w:tabs>
        <w:rPr/>
      </w:pPr>
      <w:r>
        <w:rPr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/>
              <w:tab/>
              <w:t xml:space="preserve">            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764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3:02:00Z</dcterms:created>
  <dc:creator>Воробьева О.М., Вдовина В.В., Ермаков В.А.</dc:creator>
  <dc:description/>
  <dc:language>en-US</dc:language>
  <cp:lastModifiedBy>Торги</cp:lastModifiedBy>
  <cp:lastPrinted>2007-09-13T16:20:00Z</cp:lastPrinted>
  <dcterms:modified xsi:type="dcterms:W3CDTF">2007-09-13T13:02:00Z</dcterms:modified>
  <cp:revision>2</cp:revision>
  <dc:subject/>
  <dc:title>ПРОТОКОЛ ОЦЕНКИ И СОПОСТАВЛЕНИЯ ЗАЯВОК НА УЧАСТИЕ В КОНКУРСЕ </dc:title>
</cp:coreProperties>
</file>