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7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» ма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абот по сносу жилого дома по ул. 8 Марта в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учреждение Управление по строительству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3» мая 2007 года по9 часов 30минут «3» мая 2007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4» апрел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/>
      </w:pPr>
      <w:r>
        <w:rPr>
          <w:sz w:val="24"/>
          <w:szCs w:val="24"/>
        </w:rPr>
        <w:t>6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зборка надземной части без сохранения годных материалов деревянных зданий любой этажности (18х12х7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Разборка надземной части без сохранения годных материалов кирпичных зданий 1, 2-этажных (пристройка + тех. подполье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8 Марта, 18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май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сорок девять тысяч девятьсот девятнадца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» ма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СтройСервис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В.Абаева, 108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.04.2007г. в 16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жная строительная компания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В. Абаева, 1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04.2007г. в 15-3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3"/>
        <w:gridCol w:w="1604"/>
        <w:gridCol w:w="1812"/>
        <w:gridCol w:w="1417"/>
        <w:gridCol w:w="1359"/>
        <w:gridCol w:w="12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СтройСерви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9000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Южная строительная комп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9200руб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СтройСервис»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49 000руб. (</w:t>
      </w:r>
      <w:r>
        <w:rPr>
          <w:sz w:val="24"/>
          <w:szCs w:val="26"/>
        </w:rPr>
        <w:t>двести сорок девя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СтройСервис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В. Абаева, 108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</w:t>
      </w:r>
      <w:r>
        <w:rPr>
          <w:b/>
          <w:sz w:val="24"/>
          <w:szCs w:val="26"/>
        </w:rPr>
        <w:t>Двести сорок дев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 xml:space="preserve">ООО «Южная строительная компания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 Владикавказ, </w:t>
      </w:r>
      <w:r>
        <w:rPr>
          <w:sz w:val="24"/>
          <w:szCs w:val="26"/>
        </w:rPr>
        <w:t>ул. В. Абаева, 108.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Двести сорок девять тысяч двести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Ознакомлен: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Цгоев Казбек Дзанте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2:30:00Z</dcterms:created>
  <dc:creator>Воробьева О.М., Вдовина В.В., Ермаков В.А.</dc:creator>
  <dc:description/>
  <cp:keywords/>
  <dc:language>en-US</dc:language>
  <cp:lastModifiedBy>Dom</cp:lastModifiedBy>
  <cp:lastPrinted>2007-05-02T09:45:00Z</cp:lastPrinted>
  <dcterms:modified xsi:type="dcterms:W3CDTF">2007-05-02T05:46:00Z</dcterms:modified>
  <cp:revision>5</cp:revision>
  <dc:subject/>
  <dc:title>ПРОТОКОЛ ОЦЕНКИ И СОПОСТАВЛЕНИЯ ЗАЯВОК НА УЧАСТИЕ В КОНКУРСЕ </dc:title>
</cp:coreProperties>
</file>