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Тиникашвили Тенгиза Шаликоевича</w:t>
        <w:br/>
        <w:t xml:space="preserve"> заместителя председателя   Собрания представителей г.Владикавказ</w:t>
        <w:br/>
        <w:t xml:space="preserve"> за период с 1 января 2014 года по 31 декабря 2014 года  </w:t>
      </w:r>
    </w:p>
    <w:p>
      <w:pPr>
        <w:pStyle w:val="Style15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иникашвили Тенгиз Шаликое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205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3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2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342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342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342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Тиникашвили Тенгиза Шаликоевича  заместителя председателя   Собрания представителей г.Владикавказ</w:t>
              <w:br/>
              <w:t xml:space="preserve"> за период с 1 января 2014 года по 31 декабря 2014 год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лица, замещающего муниципальную долж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иникашвили Тенгиз Шаликоевич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00:00Z</dcterms:created>
  <dc:creator>User</dc:creator>
  <dc:description/>
  <cp:keywords/>
  <dc:language>en-US</dc:language>
  <cp:lastModifiedBy>Марина Дугаева</cp:lastModifiedBy>
  <dcterms:modified xsi:type="dcterms:W3CDTF">2015-05-14T10:00:00Z</dcterms:modified>
  <cp:revision>2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