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Салказановой Алены Игоревны  главного специалиста-бухгалтера финансово-хозяйственного отдела аппарата главы муниципального образования г.Владикавказ и Собрания представителей г.Владикавказ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алказанов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ле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гор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938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Салказановой Алены Игоревны  главного специалиста-бухгалтера финансово-хозяйственного отдела аппарата главы муниципального образования г.Владикавказ и Собрания представителей г.Владикавказ </w:t>
              <w:b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алказанова Алена Игоре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4:00Z</dcterms:created>
  <dc:creator>User</dc:creator>
  <dc:description/>
  <cp:keywords/>
  <dc:language>en-US</dc:language>
  <cp:lastModifiedBy>Марина Дугаева</cp:lastModifiedBy>
  <dcterms:modified xsi:type="dcterms:W3CDTF">2015-05-13T13:31:00Z</dcterms:modified>
  <cp:revision>5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