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Мисировой Фатимы Витальевны  заместителя начальника правового отдела аппарата главы муниципального образования г.Владикавказ и Собрания представителей г.Владикавказ 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исир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ати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италье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283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Мисировой Фатимы Витальевны  заместителя  начальника правового  отдела аппарата главы муниципального образования г.Владикавказ 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исирова Фатима Виталье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55:00Z</dcterms:created>
  <dc:creator>User</dc:creator>
  <dc:description/>
  <cp:keywords/>
  <dc:language>en-US</dc:language>
  <cp:lastModifiedBy>Марина Дугаева</cp:lastModifiedBy>
  <dcterms:modified xsi:type="dcterms:W3CDTF">2015-05-13T13:28:00Z</dcterms:modified>
  <cp:revision>5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