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Парсиевой Жанны Магометовны  консультанта организационного отдела аппарата главы муниципального образования г.Владикавказ и Собрания представителей г.Владикавказ </w:t>
        <w:br/>
        <w:t xml:space="preserve">за период с 1 января 2014 года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арси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Жан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гомет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918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Парсиевой Жанны Магометовны  консультанта организационного отдела аппарата главы муниципального образования г.Владикавказ  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арсиева Жанна Магомет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32:00Z</dcterms:created>
  <dc:creator>User</dc:creator>
  <dc:description/>
  <cp:keywords/>
  <dc:language>en-US</dc:language>
  <cp:lastModifiedBy>Марина Дугаева</cp:lastModifiedBy>
  <dcterms:modified xsi:type="dcterms:W3CDTF">2015-05-13T13:25:00Z</dcterms:modified>
  <cp:revision>5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