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Басиева Марата Сосланбековича  начальник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и Собрания представителей г.Владикавказ </w:t>
        <w:br/>
        <w:t xml:space="preserve">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Басиев Марат Сосланбекович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917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сиева Марата Сосланбековича  начальник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Басиев Марат Сосланбекович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5:00Z</dcterms:created>
  <dc:creator>User</dc:creator>
  <dc:description/>
  <cp:keywords/>
  <dc:language>en-US</dc:language>
  <cp:lastModifiedBy>Марина Дугаева</cp:lastModifiedBy>
  <cp:lastPrinted>2013-09-11T10:52:00Z</cp:lastPrinted>
  <dcterms:modified xsi:type="dcterms:W3CDTF">2015-05-13T14:35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