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 xml:space="preserve">Сведения о доходах, расходах, об имуществе и обязательствах имущественного характера Макоевой Виктории Муратовны  начальника правового  отдела аппарата главы муниципального образования г.Владикавказ и Собрания представителей г.Владикавказ, и членов ее  семьи  за период с 1 января 2014 года по 31 декабря 2014 года  </w:t>
      </w:r>
    </w:p>
    <w:p>
      <w:pPr>
        <w:pStyle w:val="Style15"/>
        <w:jc w:val="center"/>
        <w:rPr/>
      </w:pPr>
      <w:r>
        <w:rPr/>
      </w:r>
    </w:p>
    <w:tbl>
      <w:tblPr>
        <w:tblW w:w="14820" w:type="dxa"/>
        <w:jc w:val="left"/>
        <w:tblInd w:w="-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9"/>
        <w:gridCol w:w="1499"/>
        <w:gridCol w:w="1962"/>
        <w:gridCol w:w="1119"/>
        <w:gridCol w:w="1788"/>
        <w:gridCol w:w="1818"/>
        <w:gridCol w:w="1875"/>
        <w:gridCol w:w="1158"/>
        <w:gridCol w:w="1782"/>
      </w:tblGrid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щая сумма дохода за 2014г. (руб.)</w:t>
            </w:r>
          </w:p>
        </w:tc>
        <w:tc>
          <w:tcPr>
            <w:tcW w:w="6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Макоева Виктория </w:t>
            </w:r>
          </w:p>
          <w:p>
            <w:pPr>
              <w:pStyle w:val="Style15"/>
              <w:spacing w:before="0" w:after="0"/>
              <w:rPr/>
            </w:pPr>
            <w:r>
              <w:rPr/>
              <w:t>Мурато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45804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55022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ВАЗ 21099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Шевроле Авео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оч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 организаций). Если сумма сделки превышает общий доход служащего и его супруги (супруга) за три последних года, предшествующих совершению сделки Макоевой Виктории Муратовны  начальника правового  отдела аппарата главы муниципального образования г.Владикавказ  и Собрания представителей г.Владикавказ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период с 1 января 2014 года по 31 декабря 2014 года 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обретенного имуществ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получения средств, за счет которых совершенна сделка по приобретению имуще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акоева Виктория Муратовн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оч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6:58:00Z</dcterms:created>
  <dc:creator>User</dc:creator>
  <dc:description/>
  <cp:keywords/>
  <dc:language>en-US</dc:language>
  <cp:lastModifiedBy>Марина Дугаева</cp:lastModifiedBy>
  <dcterms:modified xsi:type="dcterms:W3CDTF">2015-05-13T13:28:00Z</dcterms:modified>
  <cp:revision>6</cp:revision>
  <dc:subject/>
  <dc:title>Сведения о доходах, об имуществе и обязательствах имущественного характера Гусову Зарину Асланбековну  консультанта организационного отдела аппарата главы муниципального образования г</dc:title>
</cp:coreProperties>
</file>